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обрнаук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09 N 5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тчетность представляется не позд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15 ноября текущего г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исполнении условий предоставления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 о расходах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язанных с выплатой денежного поощрения лучшим учител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точником финансового обеспечения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ляется субсид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70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214"/>
        <w:gridCol w:w="1621"/>
        <w:gridCol w:w="1485"/>
        <w:gridCol w:w="1215"/>
        <w:gridCol w:w="1619"/>
        <w:gridCol w:w="1756"/>
        <w:gridCol w:w="1619"/>
        <w:gridCol w:w="1755"/>
        <w:gridCol w:w="1351"/>
        <w:gridCol w:w="1214"/>
      </w:tblGrid>
      <w:tr>
        <w:trPr>
          <w:trHeight w:val="20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 xml:space="preserve">лучших  </w:t>
              <w:br/>
              <w:t xml:space="preserve">учите-  </w:t>
              <w:br/>
              <w:t>лей, по-</w:t>
              <w:br/>
              <w:t>лучивших</w:t>
              <w:br/>
              <w:t>денежное</w:t>
              <w:br/>
              <w:t xml:space="preserve">поощре- </w:t>
              <w:br/>
              <w:t xml:space="preserve">ние из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я    </w:t>
              <w:br/>
              <w:t>от числа</w:t>
              <w:br/>
              <w:t xml:space="preserve">учите-  </w:t>
              <w:br/>
              <w:t xml:space="preserve">лей-по- </w:t>
              <w:br/>
              <w:t xml:space="preserve">бедите- </w:t>
              <w:br/>
              <w:t>лей кон-</w:t>
              <w:br/>
              <w:t xml:space="preserve">курса   </w:t>
              <w:br/>
              <w:t xml:space="preserve">(%)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</w:t>
              <w:br/>
              <w:t>средств фе-</w:t>
              <w:br/>
              <w:t xml:space="preserve">дерального </w:t>
              <w:br/>
              <w:t xml:space="preserve">бюджета,   </w:t>
              <w:br/>
              <w:t>перечислен-</w:t>
              <w:br/>
              <w:t>ная в субъ-</w:t>
              <w:br/>
              <w:t>ект Россий-</w:t>
              <w:br/>
              <w:t xml:space="preserve">ской       </w:t>
              <w:br/>
              <w:t xml:space="preserve">Федерации  </w:t>
              <w:br/>
              <w:t>(тыс. руб.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выплат,   </w:t>
              <w:br/>
              <w:t xml:space="preserve">произве-  </w:t>
              <w:br/>
              <w:t xml:space="preserve">денная    </w:t>
              <w:br/>
              <w:t xml:space="preserve">субъектом </w:t>
              <w:br/>
              <w:t>Российской</w:t>
              <w:br/>
              <w:t xml:space="preserve">Федерации </w:t>
              <w:br/>
              <w:t>из средств</w:t>
              <w:br/>
              <w:t xml:space="preserve">федераль- </w:t>
              <w:br/>
              <w:t xml:space="preserve">ного бюд- </w:t>
              <w:br/>
              <w:t xml:space="preserve">жета      </w:t>
              <w:br/>
              <w:t xml:space="preserve">(тыс.     </w:t>
              <w:br/>
              <w:t xml:space="preserve">руб.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ыплаты </w:t>
              <w:br/>
              <w:t>денежно-</w:t>
              <w:br/>
              <w:t>го поощ-</w:t>
              <w:br/>
              <w:t xml:space="preserve">рения   </w:t>
              <w:br/>
              <w:t xml:space="preserve">лучшим  </w:t>
              <w:br/>
              <w:t>учителям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лучивших </w:t>
              <w:br/>
              <w:t xml:space="preserve">денежное   </w:t>
              <w:br/>
              <w:t xml:space="preserve">поощрение  </w:t>
              <w:br/>
              <w:t>лучших учи-</w:t>
              <w:br/>
              <w:t xml:space="preserve">телей, ра- </w:t>
              <w:br/>
              <w:t xml:space="preserve">ботающих   </w:t>
              <w:br/>
              <w:t>в образова-</w:t>
              <w:br/>
              <w:t>тельных уч-</w:t>
              <w:br/>
              <w:t xml:space="preserve">реждениях, </w:t>
              <w:br/>
              <w:t>расположен-</w:t>
              <w:br/>
              <w:t>ных в сель-</w:t>
              <w:br/>
              <w:t xml:space="preserve">ской мест- </w:t>
              <w:br/>
              <w:t xml:space="preserve">ности      </w:t>
              <w:br/>
              <w:t xml:space="preserve">(чел.)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 xml:space="preserve">средств,    </w:t>
              <w:br/>
              <w:t>направленная</w:t>
              <w:br/>
              <w:t xml:space="preserve">на выплату  </w:t>
              <w:br/>
              <w:t xml:space="preserve">денежного   </w:t>
              <w:br/>
              <w:t xml:space="preserve">поощрения   </w:t>
              <w:br/>
              <w:t xml:space="preserve">лучшим учи- </w:t>
              <w:br/>
              <w:t>телям, рабо-</w:t>
              <w:br/>
              <w:t>тающим в об-</w:t>
              <w:br/>
              <w:t xml:space="preserve">разователь- </w:t>
              <w:br/>
              <w:t>ных учрежде-</w:t>
              <w:br/>
              <w:t>ниях, распо-</w:t>
              <w:br/>
              <w:t xml:space="preserve">ложенных в  </w:t>
              <w:br/>
              <w:t>сельской ме-</w:t>
              <w:br/>
              <w:t xml:space="preserve">стности     </w:t>
              <w:br/>
              <w:t xml:space="preserve">(тыс. руб.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лучивших </w:t>
              <w:br/>
              <w:t xml:space="preserve">денежное   </w:t>
              <w:br/>
              <w:t xml:space="preserve">поощрение  </w:t>
              <w:br/>
              <w:t xml:space="preserve">лучших     </w:t>
              <w:br/>
              <w:t xml:space="preserve">учителей,  </w:t>
              <w:br/>
              <w:t xml:space="preserve">работающих </w:t>
              <w:br/>
              <w:t>в образова-</w:t>
              <w:br/>
              <w:t>тельных уч-</w:t>
              <w:br/>
              <w:t xml:space="preserve">реждениях, </w:t>
              <w:br/>
              <w:t>расположен-</w:t>
              <w:br/>
              <w:t xml:space="preserve">ных в го-  </w:t>
              <w:br/>
              <w:t>родской ме-</w:t>
              <w:br/>
              <w:t xml:space="preserve">стности    </w:t>
              <w:br/>
              <w:t xml:space="preserve">(чел.)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</w:t>
              <w:br/>
              <w:t>средств, на-</w:t>
              <w:br/>
              <w:t xml:space="preserve">правленная  </w:t>
              <w:br/>
              <w:t xml:space="preserve">на выплату  </w:t>
              <w:br/>
              <w:t xml:space="preserve">денежного   </w:t>
              <w:br/>
              <w:t xml:space="preserve">поощрения   </w:t>
              <w:br/>
              <w:t xml:space="preserve">лучшим учи- </w:t>
              <w:br/>
              <w:t>телям, рабо-</w:t>
              <w:br/>
              <w:t>тающим в об-</w:t>
              <w:br/>
              <w:t xml:space="preserve">разователь- </w:t>
              <w:br/>
              <w:t>ных учрежде-</w:t>
              <w:br/>
              <w:t>ниях, распо-</w:t>
              <w:br/>
              <w:t xml:space="preserve">ложенных в  </w:t>
              <w:br/>
              <w:t xml:space="preserve">городской   </w:t>
              <w:br/>
              <w:t xml:space="preserve">местности   </w:t>
              <w:br/>
              <w:t xml:space="preserve">(тыс. руб.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о-</w:t>
              <w:br/>
              <w:t xml:space="preserve">финанси- </w:t>
              <w:br/>
              <w:t xml:space="preserve">рования  </w:t>
              <w:br/>
              <w:t>расходно-</w:t>
              <w:br/>
              <w:t>го обяза-</w:t>
              <w:br/>
              <w:t xml:space="preserve">тельства </w:t>
              <w:br/>
              <w:t xml:space="preserve">субъекта </w:t>
              <w:br/>
              <w:t xml:space="preserve">Россий-  </w:t>
              <w:br/>
              <w:t xml:space="preserve">ской Фе- </w:t>
              <w:br/>
              <w:t xml:space="preserve">дерации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еис-   </w:t>
              <w:br/>
              <w:t xml:space="preserve">пользо- </w:t>
              <w:br/>
              <w:t xml:space="preserve">ванных  </w:t>
              <w:br/>
              <w:t xml:space="preserve">средств </w:t>
              <w:br/>
              <w:t xml:space="preserve">феде-   </w:t>
              <w:br/>
              <w:t>рального</w:t>
              <w:br/>
              <w:t xml:space="preserve">бюджета </w:t>
              <w:br/>
              <w:t xml:space="preserve">(тыс.   </w:t>
              <w:br/>
              <w:t xml:space="preserve">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   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полномоченного органа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  ______________________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2</Characters>
  <CharactersWithSpaces>2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условий предоставления субсидии и о расходах бюджета субъекта Российской Федерации, связанных с выплатой денежного поощрения лучшим учителям, источником финансового обеспечения которых является субсид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