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 ___________ 201_ г.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в 201_ году субсид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бюдж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финансирова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витию социальной сфер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ой "Экономиче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е развитие Даль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тока и Забайкалья на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 2013 год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чет об исполнении Высшим исполнительным органом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язательств, вытекающих из Соглашения, в том числе о расх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юджета Субъекта и (или) местного(ых) бюджета(ов) на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роприятий региональной и (или) муниципальных целевых програм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точником финансового обеспечения которых является Субси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стоянию на "___" ___________ 201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5264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ет ежеквартально    </w:t>
              <w:br/>
              <w:t xml:space="preserve">и за отчетный год: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представления: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ий исполнительный орган    </w:t>
              <w:br/>
              <w:t xml:space="preserve">государственной власти субъекта  </w:t>
              <w:br/>
              <w:t xml:space="preserve">Российской Федерации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о - не позднее 10 числа  </w:t>
              <w:br/>
              <w:t xml:space="preserve">месяца, следующего за отчетным    </w:t>
              <w:br/>
              <w:t xml:space="preserve">периодом; годовая - не позднее 15   </w:t>
              <w:br/>
              <w:t xml:space="preserve">января следующего года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675"/>
        <w:gridCol w:w="148"/>
        <w:gridCol w:w="659"/>
        <w:gridCol w:w="4"/>
        <w:gridCol w:w="429"/>
        <w:gridCol w:w="1092"/>
        <w:gridCol w:w="636"/>
        <w:gridCol w:w="456"/>
        <w:gridCol w:w="488"/>
        <w:gridCol w:w="604"/>
        <w:gridCol w:w="340"/>
        <w:gridCol w:w="3"/>
        <w:gridCol w:w="749"/>
        <w:gridCol w:w="192"/>
        <w:gridCol w:w="900"/>
        <w:gridCol w:w="44"/>
        <w:gridCol w:w="3"/>
        <w:gridCol w:w="1046"/>
        <w:gridCol w:w="28"/>
        <w:gridCol w:w="7"/>
        <w:gridCol w:w="1056"/>
        <w:gridCol w:w="423"/>
        <w:gridCol w:w="6"/>
        <w:gridCol w:w="663"/>
        <w:gridCol w:w="681"/>
        <w:gridCol w:w="6"/>
        <w:gridCol w:w="406"/>
        <w:gridCol w:w="1070"/>
        <w:gridCol w:w="7"/>
        <w:gridCol w:w="14"/>
        <w:gridCol w:w="1092"/>
        <w:gridCol w:w="506"/>
        <w:gridCol w:w="10"/>
        <w:gridCol w:w="576"/>
        <w:gridCol w:w="1092"/>
        <w:gridCol w:w="616"/>
        <w:gridCol w:w="476"/>
        <w:gridCol w:w="1092"/>
        <w:gridCol w:w="1093"/>
        <w:gridCol w:w="1091"/>
        <w:gridCol w:w="832"/>
        <w:gridCol w:w="13"/>
        <w:gridCol w:w="247"/>
        <w:gridCol w:w="551"/>
        <w:gridCol w:w="542"/>
        <w:gridCol w:w="1091"/>
        <w:gridCol w:w="1092"/>
        <w:gridCol w:w="1092"/>
        <w:gridCol w:w="767"/>
        <w:gridCol w:w="19"/>
        <w:gridCol w:w="158"/>
        <w:gridCol w:w="168"/>
        <w:gridCol w:w="485"/>
        <w:gridCol w:w="158"/>
        <w:gridCol w:w="469"/>
        <w:gridCol w:w="1090"/>
        <w:gridCol w:w="1093"/>
        <w:gridCol w:w="1053"/>
      </w:tblGrid>
      <w:tr>
        <w:trPr>
          <w:trHeight w:val="48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глашение</w:t>
            </w:r>
          </w:p>
        </w:tc>
        <w:tc>
          <w:tcPr>
            <w:tcW w:w="21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>местонахождение</w:t>
              <w:br/>
              <w:t xml:space="preserve">объекта    </w:t>
            </w:r>
          </w:p>
        </w:tc>
        <w:tc>
          <w:tcPr>
            <w:tcW w:w="18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>строительства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 </w:t>
              <w:br/>
              <w:t xml:space="preserve">объекта   </w:t>
            </w:r>
          </w:p>
        </w:tc>
        <w:tc>
          <w:tcPr>
            <w:tcW w:w="10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ная</w:t>
              <w:br/>
              <w:t xml:space="preserve">база, </w:t>
              <w:br/>
              <w:t xml:space="preserve">год  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по утвер- </w:t>
              <w:br/>
              <w:t xml:space="preserve">жденной   </w:t>
              <w:br/>
              <w:t xml:space="preserve">проектно- </w:t>
              <w:br/>
              <w:t xml:space="preserve">сметной   </w:t>
              <w:br/>
              <w:t>документа-</w:t>
              <w:br/>
              <w:t xml:space="preserve">ции (в    </w:t>
              <w:br/>
              <w:t xml:space="preserve">базисных  </w:t>
              <w:br/>
              <w:t xml:space="preserve">ценах,    </w:t>
              <w:br/>
              <w:t>тыс. руб.)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о </w:t>
              <w:br/>
              <w:t>(введено)</w:t>
              <w:br/>
              <w:t xml:space="preserve">на 1   </w:t>
              <w:br/>
              <w:t xml:space="preserve">января  </w:t>
              <w:br/>
              <w:t xml:space="preserve">текущего </w:t>
              <w:br/>
              <w:t xml:space="preserve">года (в </w:t>
              <w:br/>
              <w:t xml:space="preserve">базисных </w:t>
              <w:br/>
              <w:t xml:space="preserve">ценах,  </w:t>
              <w:br/>
              <w:t xml:space="preserve">тыс.   </w:t>
              <w:br/>
              <w:t xml:space="preserve">руб.)  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</w:t>
              <w:br/>
              <w:t xml:space="preserve">освоению  </w:t>
              <w:br/>
              <w:t xml:space="preserve">(вводу)   </w:t>
              <w:br/>
              <w:t xml:space="preserve">до конца  </w:t>
              <w:br/>
              <w:t>строитель-</w:t>
              <w:br/>
              <w:t xml:space="preserve">ства (в   </w:t>
              <w:br/>
              <w:t xml:space="preserve">базисных  </w:t>
              <w:br/>
              <w:t xml:space="preserve">ценах,    </w:t>
              <w:br/>
              <w:t>тыс. руб.)</w:t>
            </w:r>
          </w:p>
        </w:tc>
        <w:tc>
          <w:tcPr>
            <w:tcW w:w="1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ая</w:t>
              <w:br/>
              <w:t>готовность,</w:t>
              <w:br/>
              <w:t xml:space="preserve">%     </w:t>
            </w:r>
          </w:p>
        </w:tc>
        <w:tc>
          <w:tcPr>
            <w:tcW w:w="68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бюджетных ассигнований в объекты      </w:t>
              <w:br/>
              <w:t xml:space="preserve">капитального строительства, тыс. руб.       </w:t>
            </w:r>
          </w:p>
        </w:tc>
        <w:tc>
          <w:tcPr>
            <w:tcW w:w="5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ое исполнение (с начала года   </w:t>
              <w:br/>
              <w:t xml:space="preserve">нарастающим итогом), тыс. руб.     </w:t>
            </w:r>
          </w:p>
        </w:tc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своено           </w:t>
              <w:br/>
              <w:t xml:space="preserve">(с начала года нарастающим итогом),  </w:t>
              <w:br/>
              <w:t xml:space="preserve">тыс. руб.               </w:t>
            </w:r>
          </w:p>
        </w:tc>
        <w:tc>
          <w:tcPr>
            <w:tcW w:w="451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216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- </w:t>
              <w:br/>
              <w:t xml:space="preserve">чание 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 xml:space="preserve">цы    </w:t>
              <w:br/>
              <w:t xml:space="preserve">изме- </w:t>
              <w:br/>
              <w:t xml:space="preserve">рения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7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год  </w:t>
            </w:r>
          </w:p>
        </w:tc>
        <w:tc>
          <w:tcPr>
            <w:tcW w:w="4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37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9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базисных</w:t>
              <w:br/>
              <w:t xml:space="preserve">ценах 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екущих</w:t>
              <w:br/>
              <w:t xml:space="preserve">ценах 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</w:t>
              <w:br/>
              <w:t xml:space="preserve">бюджет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источ-</w:t>
              <w:br/>
              <w:t xml:space="preserve">ники  </w:t>
            </w:r>
          </w:p>
        </w:tc>
        <w:tc>
          <w:tcPr>
            <w:tcW w:w="10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</w:t>
              <w:br/>
              <w:t xml:space="preserve">бюджет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источ-</w:t>
              <w:br/>
              <w:t xml:space="preserve">ники  </w:t>
            </w:r>
          </w:p>
        </w:tc>
        <w:tc>
          <w:tcPr>
            <w:tcW w:w="111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</w:t>
              <w:br/>
              <w:t xml:space="preserve">бюджет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источ-</w:t>
              <w:br/>
              <w:t xml:space="preserve">ники  </w:t>
            </w:r>
          </w:p>
        </w:tc>
      </w:tr>
      <w:tr>
        <w:trPr>
          <w:trHeight w:val="240" w:hRule="atLeast"/>
          <w:cantSplit w:val="true"/>
        </w:trPr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</w:tr>
      <w:tr>
        <w:trPr>
          <w:trHeight w:val="240" w:hRule="atLeast"/>
          <w:cantSplit w:val="true"/>
        </w:trPr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________ 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высшего         (должность  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нительного органа     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ой власти            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 _________ ________ тел. ____ "__" ____ 201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(подпись)(Ф.И.О.) 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70</Characters>
  <CharactersWithSpaces>2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Высшим исполнительным органом власти обязательств (приложение к соглашению о предоставлении субсидии из федерального бюджета бюджету субъекта Российской Федерации на софинансирование мероприятий по развитию социальной сферы, предусмо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