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ркировки отд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акцизных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зными мар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ГТК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11.2002 N 1206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у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уполномоченного таможенного орга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ЧЕТ ОБ ИСПОЛЬЗОВАНИИ АКЦИЗНЫХ МА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лное наименование импорт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принять  отчет об использовании акцизных марок,  заказанны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ю на покупку акцизных марок N _______ / _____ о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и полученных по квитанции о получении марок N _______ / _______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г. в следующем количестве (по сериям и номенклатур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серии ______ в кол-ве ___________ шт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оменклатура и парамет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а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нные   марки   были   использованы   в  установленные  срок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Инструкцией о порядке маркировки отдельных подакциз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в акцизными марками, 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)   нанесены   на   ввезенную  и выпущенную  для  реализаци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ю  Российской Федерации (алкогольную / табачную) продукцию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документам (копии прилагаютс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 - ________________ - _______ шту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ГТД (акта досмотра и его дата)   (номенклатура,    (коли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араметры и      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ерия марок)     ма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 - ________________ - _______ шту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ГТД (акта досмотра и его дата)   (номенклатура,    (коли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араметры и      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ерия марок)     ма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) возвращены на склад уполномоченного таможенного орг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оврежденные мар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- ________________ - _______ шту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N и дата накладной)            (номенклатура,    (коли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араметры и      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ерия марок)     ма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неиспользованные мар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- ________________ - _______ шт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N и дата накладной)            (номенклатура,    (коли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араметры и      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ерия марок)     ма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арки серии _______________ в количестве ___________________ шту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щены в таможенный орган не были по причине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невозвращенные  марки  причитающиеся  денежные  средства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рублей уплачены по п/п N __________ от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  вопросам   сдачи   данного  отчета  нашим  представителе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х органах будет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доверенности N _________ от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е к отчету: на ____ листах, 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)   копии   ГТД   (актов   досмотра   с  товаросопроводите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ми) на ___ 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) копии приходных накладных на ___ 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) копия доверенности на ___ 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) копии других документов на ___ 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) копия платежного документа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(Ф.И.О., подпись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(Ф.И.О., подпись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.П.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0</Words>
  <Characters>3482</Characters>
  <CharactersWithSpaces>29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1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1:01:00Z</dcterms:modified>
  <cp:revision>2</cp:revision>
  <dc:subject>Отчет</dc:subject>
  <dc:title>Отчет об использовании акцизных мар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