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Орехово-Зуево МО от 28.12.2006 N 660/54, в котором приведена данная форма, вступило в силу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я тарифов и надбавок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го комплекс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Орехово-Зуе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АМОРТИЗАЦИОННЫХ ОТЧИС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едприят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слуги, на которую утверждены тариф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тчетный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ей │Сумма, тыс. руб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лан        │фак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о амортизационных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й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использовано: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осстановление основных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_____________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еречислить)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апитальный ремон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_____________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еречислить)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 (учреждения)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1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амортизационных отчислений организацией коммунального комплекса на территории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