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спользовании ассигнований резерв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ительства Российской Федерации и Резерв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на 1 января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Федеральное казначейство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___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езервный фонд Президен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460"/>
        <w:gridCol w:w="152"/>
        <w:gridCol w:w="702"/>
        <w:gridCol w:w="1137"/>
        <w:gridCol w:w="168"/>
        <w:gridCol w:w="1233"/>
        <w:gridCol w:w="792"/>
        <w:gridCol w:w="523"/>
        <w:gridCol w:w="962"/>
      </w:tblGrid>
      <w:tr>
        <w:trPr>
          <w:trHeight w:val="480" w:hRule="atLeas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     </w:t>
              <w:br/>
              <w:t>(распоряжение)</w:t>
              <w:br/>
              <w:t xml:space="preserve">Президента  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 и</w:t>
              <w:br/>
              <w:t xml:space="preserve">получатель </w:t>
              <w:br/>
              <w:t xml:space="preserve">средств  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указом     </w:t>
              <w:br/>
              <w:t>(распоряжением)</w:t>
              <w:br/>
              <w:t xml:space="preserve">Президента РФ 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 xml:space="preserve">ассигнования </w:t>
              <w:br/>
              <w:t>в соответствии</w:t>
              <w:br/>
              <w:t xml:space="preserve">со сводной  </w:t>
              <w:br/>
              <w:t xml:space="preserve">бюджетной   </w:t>
              <w:br/>
              <w:t xml:space="preserve">росписью   </w:t>
              <w:br/>
              <w:t xml:space="preserve">с учетом   </w:t>
              <w:br/>
              <w:t xml:space="preserve">изменений  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езервный фонд Правительств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460"/>
        <w:gridCol w:w="152"/>
        <w:gridCol w:w="702"/>
        <w:gridCol w:w="1137"/>
        <w:gridCol w:w="168"/>
        <w:gridCol w:w="1233"/>
        <w:gridCol w:w="792"/>
        <w:gridCol w:w="523"/>
        <w:gridCol w:w="962"/>
      </w:tblGrid>
      <w:tr>
        <w:trPr>
          <w:trHeight w:val="480" w:hRule="atLeas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</w:t>
              <w:br/>
              <w:t>(распоряжение)</w:t>
              <w:br/>
              <w:t xml:space="preserve">Правительства 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 и</w:t>
              <w:br/>
              <w:t xml:space="preserve">получатель </w:t>
              <w:br/>
              <w:t xml:space="preserve">средств  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постановлением </w:t>
              <w:br/>
              <w:t>(распоряжением)</w:t>
              <w:br/>
              <w:t xml:space="preserve">Правительства </w:t>
              <w:br/>
              <w:t xml:space="preserve">РФ       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 xml:space="preserve">ассигнования </w:t>
              <w:br/>
              <w:t>в соответствии</w:t>
              <w:br/>
              <w:t xml:space="preserve">со сводной  </w:t>
              <w:br/>
              <w:t xml:space="preserve">бюджетной   </w:t>
              <w:br/>
              <w:t xml:space="preserve">росписью   </w:t>
              <w:br/>
              <w:t xml:space="preserve">с учетом   </w:t>
              <w:br/>
              <w:t xml:space="preserve">изменений   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зервный фонд 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едупреждению и ликвидации чрезвычайных ситу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следствий стихийных бедст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480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460"/>
        <w:gridCol w:w="152"/>
        <w:gridCol w:w="702"/>
        <w:gridCol w:w="1137"/>
        <w:gridCol w:w="168"/>
        <w:gridCol w:w="1233"/>
        <w:gridCol w:w="792"/>
        <w:gridCol w:w="523"/>
        <w:gridCol w:w="962"/>
      </w:tblGrid>
      <w:tr>
        <w:trPr>
          <w:trHeight w:val="480" w:hRule="atLeast"/>
          <w:cantSplit w:val="true"/>
        </w:trPr>
        <w:tc>
          <w:tcPr>
            <w:tcW w:w="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</w:t>
              <w:br/>
              <w:t>(распоряжение)</w:t>
              <w:br/>
              <w:t xml:space="preserve">Правительства </w:t>
            </w:r>
          </w:p>
        </w:tc>
        <w:tc>
          <w:tcPr>
            <w:tcW w:w="11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  </w:t>
              <w:br/>
              <w:t>назначение и</w:t>
              <w:br/>
              <w:t xml:space="preserve">получатель </w:t>
              <w:br/>
              <w:t xml:space="preserve">средств  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постановлением </w:t>
              <w:br/>
              <w:t>(распоряжением)</w:t>
              <w:br/>
              <w:t xml:space="preserve">Правительства </w:t>
              <w:br/>
              <w:t xml:space="preserve">РФ       </w:t>
            </w:r>
          </w:p>
        </w:tc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 xml:space="preserve">ассигнования </w:t>
              <w:br/>
              <w:t>в соответствии</w:t>
              <w:br/>
              <w:t xml:space="preserve">со сводной  </w:t>
              <w:br/>
              <w:t xml:space="preserve">бюджетной   </w:t>
              <w:br/>
              <w:t xml:space="preserve">росписью   </w:t>
              <w:br/>
              <w:t xml:space="preserve">с учетом   </w:t>
              <w:br/>
              <w:t xml:space="preserve">изменений   </w:t>
            </w:r>
          </w:p>
        </w:tc>
        <w:tc>
          <w:tcPr>
            <w:tcW w:w="9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</w:t>
              <w:br/>
              <w:t>исполнение</w:t>
            </w:r>
          </w:p>
        </w:tc>
      </w:tr>
      <w:tr>
        <w:trPr>
          <w:trHeight w:val="600" w:hRule="atLeast"/>
          <w:cantSplit w:val="true"/>
        </w:trPr>
        <w:tc>
          <w:tcPr>
            <w:tcW w:w="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1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финансов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ассигнований резервных фондов Правительства Российской Федерации и Резервного фонда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