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учета 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, ведения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ости Московской област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информации, содержащей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еестре собств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ПОЛЬЗОВАНИИ БЛАНКОВ ИЗВЕЩЕНИЙ О ВНЕСЕНИИ В 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БСТВЕННОСТИ МОСКОВСКОЙ ОБЛАСТИ ЗА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081"/>
        <w:gridCol w:w="1754"/>
        <w:gridCol w:w="1891"/>
        <w:gridCol w:w="2160"/>
        <w:gridCol w:w="810"/>
        <w:gridCol w:w="1214"/>
        <w:gridCol w:w="1619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бланка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вещение             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юридического   </w:t>
              <w:br/>
              <w:t xml:space="preserve">(физического)  </w:t>
              <w:br/>
              <w:t xml:space="preserve">лица -         </w:t>
              <w:br/>
              <w:t xml:space="preserve">получателя     </w:t>
              <w:br/>
              <w:t xml:space="preserve">извещения      </w:t>
            </w:r>
          </w:p>
        </w:tc>
        <w:tc>
          <w:tcPr>
            <w:tcW w:w="202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          </w:t>
              <w:br/>
              <w:t>об уничтожении</w:t>
              <w:br/>
              <w:t xml:space="preserve">бланков       </w:t>
              <w:br/>
              <w:t xml:space="preserve">извещений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естровый N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</w:t>
              <w:br/>
              <w:t xml:space="preserve">присвоения   </w:t>
              <w:br/>
              <w:t>реестрового N</w:t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чет состав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     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)                       (Ф.И.О. составителя, 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</Words>
  <Characters>865</Characters>
  <CharactersWithSpaces>7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1:00Z</dcterms:created>
  <dc:creator>Министерство имущественных отношений Московской области</dc:creator>
  <dc:description/>
  <dc:language>en-US</dc:language>
  <cp:lastModifiedBy/>
  <dcterms:modified xsi:type="dcterms:W3CDTF">2011-10-30T11:01:00Z</dcterms:modified>
  <cp:revision>2</cp:revision>
  <dc:subject>Отчет</dc:subject>
  <dc:title>Отчет об использовании бланков извещений о внесении в реестр собственност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