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,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бланков сертифик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я, бланков при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ертификатам соответ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орма отчета об использовании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ртификатов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ЬЗОВАНИИ БЛАНКОВ СЕРТИФИКАТОВ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ОБЯЗАТЕЛЬНОЙ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"__"________ 200_ г. &lt;1&gt; по "__"________ 200_ г.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а по сертификации, регистрационный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Имелось в наличии бланков _________________ шт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бланков _____________ шт.    получено 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л-во)                        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омера бланков           │          номера блан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..............           │          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..............           │          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Использование блан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Выдано ____________ шт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остатка бланков __________ шт. из полученных бланков 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л-во)                           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омера бланков           │         номера блан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..............           │         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..............           │         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Испорчено ____________ шт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остатка бланков __________ шт. из полученных бланков 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л-во)                           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омера бланков           │         номера блан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..............           │         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..............           │         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Утрачено ____________ шт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остатка бланков __________ шт. из полученных бланков 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л-во)                           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омера бланков           │         номера блан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..............           │         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..............           │         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Имеется в наличии бланков на "__"____________ 200_ г.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а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 к п.п. 1 - 3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в п.п. 1 - 3 должны  содержать  количество и номера блан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вшихся и использованных в органе по сертификации в период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бланков  по  предыдущей  "Заявке  на  бланки"  до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текущей "Заявки на бланк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а  бланков  приводят в один или несколько столбцов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возрастания.  Если номера бланков идут подряд,  то они приводя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интерв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Аннулировано   сертификатов  соответствия,  выданных  до 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200_ г. &lt;4&gt; ______________ ш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а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Сведения об утраченных блан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едения   об   утраченных  бланках  должны  включать  информацию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,   связанных   с утратой  бланков,   о  коррект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х  по  признанию  утраченных  бланков недействительными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о принятых мерах по недопущению таких фактов в будущ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 Сведения,  приведенные  в настоящем  отчете,  подтверж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ей  о выданных сертификатах соответствия и приложениях к н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ой   в  электронном   виде   на  сервер  Госстандарта 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рченными  бланками  в количестве  _______  штук и актом о спис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рченных блан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Заявляемое количество бланков ______ шту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а по сертификации 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та получения бланков по предыдущей зая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та оформления текущей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ата оформления текущей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ата получения бланков по предыдущей заяв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7</Characters>
  <CharactersWithSpaces>3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бланков сертификатов соответствия для обязательной серт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