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юджетных ассигнований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реализацию государственной программы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0"/>
        <w:gridCol w:w="2430"/>
        <w:gridCol w:w="675"/>
        <w:gridCol w:w="405"/>
        <w:gridCol w:w="541"/>
        <w:gridCol w:w="404"/>
        <w:gridCol w:w="1351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судар-  </w:t>
              <w:br/>
              <w:t xml:space="preserve">ственной программы,    </w:t>
              <w:br/>
              <w:t xml:space="preserve">подпрограммы государ-  </w:t>
              <w:br/>
              <w:t xml:space="preserve">ственной программы,    </w:t>
              <w:br/>
              <w:t xml:space="preserve">федеральной целевой    </w:t>
              <w:br/>
              <w:t xml:space="preserve">программы (подпрограм- </w:t>
              <w:br/>
              <w:t xml:space="preserve">мы федеральной целевой </w:t>
              <w:br/>
              <w:t>программы), ведомствен-</w:t>
              <w:br/>
              <w:t xml:space="preserve">ной целевой программы, </w:t>
              <w:br/>
              <w:t xml:space="preserve">основного мероприятия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,     </w:t>
              <w:br/>
              <w:t xml:space="preserve">соисполнители, 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</w:t>
              <w:br/>
              <w:t xml:space="preserve">(тыс. руб.), годы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</w:t>
              <w:br/>
              <w:t>бюджетная</w:t>
              <w:br/>
              <w:t xml:space="preserve">роспись, </w:t>
              <w:br/>
              <w:t xml:space="preserve">план на </w:t>
              <w:br/>
              <w:t xml:space="preserve">1 января </w:t>
              <w:br/>
              <w:t>отчетного</w:t>
              <w:br/>
              <w:t xml:space="preserve">год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</w:t>
              <w:br/>
              <w:t xml:space="preserve">бюджет- </w:t>
              <w:br/>
              <w:t>ная рос-</w:t>
              <w:br/>
              <w:t xml:space="preserve">пись на </w:t>
              <w:br/>
              <w:t>отчетную</w:t>
              <w:br/>
              <w:t xml:space="preserve">дату    </w:t>
              <w:br/>
              <w:t xml:space="preserve">&lt;1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-  </w:t>
              <w:br/>
              <w:t xml:space="preserve">совое </w:t>
              <w:br/>
              <w:t>испол-</w:t>
              <w:br/>
              <w:t xml:space="preserve">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ая    </w:t>
              <w:br/>
              <w:t xml:space="preserve">программа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-  </w:t>
              <w:br/>
              <w:t xml:space="preserve">рамма 1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ЦП 1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</w:t>
              <w:br/>
              <w:t xml:space="preserve">ведомственной    </w:t>
              <w:br/>
              <w:t>целевой программ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     </w:t>
              <w:br/>
              <w:t xml:space="preserve">ведомственной    </w:t>
              <w:br/>
              <w:t>целевой программ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</w:t>
              <w:br/>
              <w:t xml:space="preserve">мероприя- </w:t>
              <w:br/>
              <w:t xml:space="preserve">тие 1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 </w:t>
              <w:br/>
              <w:t xml:space="preserve">мероприя- </w:t>
              <w:br/>
              <w:t xml:space="preserve">тие 1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мероприят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ЦП 1     </w:t>
              <w:br/>
              <w:t xml:space="preserve">(всего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ЦП 2     </w:t>
              <w:br/>
              <w:t xml:space="preserve">(всего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</w:t>
              <w:br/>
              <w:t xml:space="preserve">заказчик-        </w:t>
              <w:br/>
              <w:t xml:space="preserve">координатор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"Обеспечение         </w:t>
              <w:br/>
              <w:t xml:space="preserve">реализации государственной        </w:t>
              <w:br/>
              <w:t xml:space="preserve">программы" &lt;2&gt;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полнитель 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исполнитель 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одового отчета - 31 декабря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обеспечением реализации государственной программы понимается деятельность, не направленная на реализацию ведомственных целевых программ, основных мероприятий подпрограмм, а также мероприятий федеральных целе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использовании бюджетных ассигнований федерального бюджета на реализацию государстве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