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1.2008 N 2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296"/>
        <w:gridCol w:w="1754"/>
        <w:gridCol w:w="1485"/>
        <w:gridCol w:w="1486"/>
        <w:gridCol w:w="1485"/>
        <w:gridCol w:w="1349"/>
        <w:gridCol w:w="1216"/>
        <w:gridCol w:w="2159"/>
        <w:gridCol w:w="675"/>
        <w:gridCol w:w="943"/>
      </w:tblGrid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</w:t>
              <w:br/>
              <w:t xml:space="preserve">численность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грантополу- </w:t>
              <w:br/>
              <w:t xml:space="preserve">чателей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 заработной платы</w:t>
              <w:br/>
              <w:t xml:space="preserve">коллектива за год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ая   </w:t>
              <w:br/>
              <w:t xml:space="preserve">заработная плата  </w:t>
            </w:r>
          </w:p>
        </w:tc>
        <w:tc>
          <w:tcPr>
            <w:tcW w:w="4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государственная   </w:t>
              <w:br/>
              <w:t xml:space="preserve">поддержка (грант) за г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учета </w:t>
              <w:br/>
              <w:t xml:space="preserve">грант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четом </w:t>
              <w:br/>
              <w:t xml:space="preserve">грант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учета </w:t>
              <w:br/>
              <w:t xml:space="preserve">гранта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четом </w:t>
              <w:br/>
              <w:t xml:space="preserve">гранта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елено</w:t>
            </w:r>
          </w:p>
        </w:tc>
        <w:tc>
          <w:tcPr>
            <w:tcW w:w="3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 заработной</w:t>
              <w:br/>
              <w:t xml:space="preserve">платы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Н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е      </w:t>
              <w:br/>
              <w:t xml:space="preserve">работники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,   </w:t>
              <w:br/>
              <w:t xml:space="preserve">приглашенные </w:t>
              <w:br/>
              <w:t>для участия в</w:t>
              <w:br/>
              <w:t xml:space="preserve">творческих   </w:t>
              <w:br/>
              <w:t xml:space="preserve">проектах по  </w:t>
              <w:br/>
              <w:t xml:space="preserve">гражданско-  </w:t>
              <w:br/>
              <w:t xml:space="preserve">правовым     </w:t>
              <w:br/>
              <w:t xml:space="preserve">договорам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е   средства,   выделенные   в   2009  году  на  проекты  в 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целевой программы "Культура России (2006 - 2010 годы)"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бюджетные средства, привлеченные от спонсоров на проведение 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бюджетные средства, заработанные коллективом за счет платных высту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5</Characters>
  <CharactersWithSpaces>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культуры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бюджетных ассигнований и о результатах творческой деятельности организаций — получателей грантов Правитель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