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26.07.2010 N 79н, вводится в действие, начиная с отчета за II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10 г. N 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бюджетных инвестиций в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в форме капитальных вложений в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а федеральных государственных унитар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 тыс. рублей</w:t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673"/>
        <w:gridCol w:w="1755"/>
        <w:gridCol w:w="404"/>
        <w:gridCol w:w="541"/>
        <w:gridCol w:w="404"/>
        <w:gridCol w:w="541"/>
        <w:gridCol w:w="1891"/>
        <w:gridCol w:w="1349"/>
        <w:gridCol w:w="1079"/>
        <w:gridCol w:w="1486"/>
        <w:gridCol w:w="1350"/>
        <w:gridCol w:w="1082"/>
        <w:gridCol w:w="1483"/>
        <w:gridCol w:w="1349"/>
        <w:gridCol w:w="1082"/>
        <w:gridCol w:w="1484"/>
        <w:gridCol w:w="1352"/>
        <w:gridCol w:w="942"/>
        <w:gridCol w:w="1082"/>
        <w:gridCol w:w="1344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П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и  </w:t>
              <w:br/>
              <w:t xml:space="preserve">объектов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</w:t>
              <w:br/>
              <w:t xml:space="preserve">ГУ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на </w:t>
              <w:br/>
              <w:t xml:space="preserve">начало    </w:t>
              <w:br/>
              <w:t>строительства</w:t>
              <w:br/>
              <w:t xml:space="preserve">&lt;1&gt;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>стоимости</w:t>
              <w:br/>
              <w:t xml:space="preserve">на 1   </w:t>
              <w:br/>
              <w:t xml:space="preserve">января  </w:t>
              <w:br/>
              <w:t xml:space="preserve">текущего </w:t>
              <w:br/>
              <w:t xml:space="preserve">года &lt;2&gt;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лимиты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зменений       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е лимиты  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финан-</w:t>
              <w:br/>
              <w:t xml:space="preserve">сиро- </w:t>
              <w:br/>
              <w:t xml:space="preserve">вано  </w:t>
              <w:br/>
              <w:t xml:space="preserve">&lt;3&gt;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- </w:t>
              <w:br/>
              <w:t xml:space="preserve">вое    </w:t>
              <w:br/>
              <w:t xml:space="preserve">испол- </w:t>
              <w:br/>
              <w:t xml:space="preserve">нение  </w:t>
              <w:br/>
              <w:t xml:space="preserve">&lt;4&gt;   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 xml:space="preserve">стои-    </w:t>
              <w:br/>
              <w:t xml:space="preserve">мости на </w:t>
              <w:br/>
              <w:t>01.01.20_</w:t>
              <w:br/>
              <w:t xml:space="preserve">&lt;5&gt;      </w:t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екущий</w:t>
              <w:br/>
              <w:t xml:space="preserve">го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-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екущий</w:t>
              <w:br/>
              <w:t xml:space="preserve">год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-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екущий</w:t>
              <w:br/>
              <w:t xml:space="preserve">г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-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 </w:t>
              <w:br/>
              <w:t xml:space="preserve">10 +  </w:t>
              <w:br/>
              <w:t xml:space="preserve">гр.  </w:t>
              <w:br/>
              <w:t xml:space="preserve">13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   </w:t>
              <w:br/>
              <w:t xml:space="preserve">11 +   </w:t>
              <w:br/>
              <w:t xml:space="preserve">гр.    </w:t>
              <w:br/>
              <w:t xml:space="preserve">14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  </w:t>
              <w:br/>
              <w:t xml:space="preserve">12 +   </w:t>
              <w:br/>
              <w:t xml:space="preserve">гр.   </w:t>
              <w:br/>
              <w:t xml:space="preserve">15 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</w:t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-  </w:t>
              <w:br/>
              <w:t xml:space="preserve">гр. 20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. руководителя)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инансового органа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ценах, утвержденных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ценах соответ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числено на счета бюджетополучателей нарастающим итого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сходы, списанные Федеральным казначейством со счетов бюджетополучателей, нарастающим итого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при представлении отчета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финансов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