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живот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ЮДЖЕТНЫХ СРЕДСТВ НА ПОДДЕРЖКУ МОЛ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ВОДСТВА ПО СЕЛЬСКОХОЗЯЙСТВЕННЫМ ТОВАРОПРОИЗВО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 З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080"/>
        <w:gridCol w:w="676"/>
        <w:gridCol w:w="675"/>
        <w:gridCol w:w="675"/>
        <w:gridCol w:w="809"/>
        <w:gridCol w:w="2431"/>
        <w:gridCol w:w="1215"/>
        <w:gridCol w:w="2024"/>
        <w:gridCol w:w="1216"/>
        <w:gridCol w:w="1485"/>
        <w:gridCol w:w="1214"/>
        <w:gridCol w:w="148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коров      </w:t>
              <w:br/>
              <w:t xml:space="preserve">(голов)       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ое производство</w:t>
              <w:br/>
              <w:t xml:space="preserve">молока (тонн)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молока (т)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убсидии      </w:t>
              <w:br/>
              <w:t>за 1 т реализ.</w:t>
              <w:br/>
              <w:t xml:space="preserve">молока (руб.) </w:t>
              <w:br/>
              <w:t>за ___________</w:t>
              <w:br/>
              <w:t xml:space="preserve">2008 г.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ихся</w:t>
              <w:br/>
              <w:t xml:space="preserve">субсидий (руб.)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</w:t>
              <w:br/>
              <w:t xml:space="preserve">выплачено          </w:t>
              <w:br/>
              <w:t xml:space="preserve">субсидий (руб.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.12.200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.</w:t>
              <w:br/>
              <w:t xml:space="preserve">дату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.</w:t>
              <w:br/>
              <w:t xml:space="preserve">дату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 2008 г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</w:t>
              <w:br/>
              <w:t xml:space="preserve">2008 г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</w:t>
              <w:br/>
              <w:t xml:space="preserve">2008 г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сельск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и и землепользования ____________________________________ О.И. 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финансовым орган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бюджетных средств на поддержку молочного животноводства по сельскохозяйственным товаропроизводителям Егорьевского муниципального района з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