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7 году расходов на поддерж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чного животноводства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 из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бюджета в муницип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и "Город Лыткарин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Б ИСПОЛЬЗОВАНИИ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НА ПОДДЕРЖКУ МОЛОЧНОГО ЖИВОТ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О __________________________ ГОРОДА ЛЫТКАРИ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ЗА _________ 2007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┬──────────────────┬───────────────────────────────┬────────────────┬─────────┬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Наименование│Поголовье коров на│Валовое производство молока    │Реализовано     │Размер   │Сумма           │Фактичес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предприятия │(голов)           │(т)                            │молока в 2007 г.│субсидии │причитающихся   │выплачен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       │                               │</w:t>
      </w:r>
      <w:r>
        <w:rPr>
          <w:sz w:val="18"/>
          <w:szCs w:val="18"/>
        </w:rPr>
        <w:t>(т)             │за 1 т   │субсидий        │субсид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       │                               │                │</w:t>
      </w:r>
      <w:r>
        <w:rPr>
          <w:sz w:val="18"/>
          <w:szCs w:val="18"/>
        </w:rPr>
        <w:t>реализов.│(рублей)        │(рублей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       │                               │                │</w:t>
      </w:r>
      <w:r>
        <w:rPr>
          <w:sz w:val="18"/>
          <w:szCs w:val="18"/>
        </w:rPr>
        <w:t>молока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├──────────┬───────┼───────────────┬───────────────┼───────┬────────┼─────────┼────────┬───────┼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31.12.2005│на     │за отчетную    │с начала       │за ____│с начала│за ____  │с начала│за ____│с начала│за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&lt;*&gt;       │отчет. │дату           │года           │2007 г.│года    │2007 г.  │года    │2007 г.│года    │2007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│</w:t>
      </w:r>
      <w:r>
        <w:rPr>
          <w:sz w:val="18"/>
          <w:szCs w:val="18"/>
        </w:rPr>
        <w:t>дату   ├───────┬───────┼───────┬───────┤       │        │ 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│       │</w:t>
      </w:r>
      <w:r>
        <w:rPr>
          <w:sz w:val="18"/>
          <w:szCs w:val="18"/>
        </w:rPr>
        <w:t>2007 г.│2006 г.│2007 г.│2006 г.│       │        │ 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───┼───────┼───────┼───────┼───────┼───────┼───────┼────────┼─────────┼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│       │       │       │       │       │       │        │ 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│       │       │       │       │       │       │        │         │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┴──────────┴───────┴───────┴───────┴───────┴───────┴───────┴────────┴─────────┴────────┴───────┴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_" ___________ 2007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меститель главы администрации города         Щелоков А.В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гласован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 Лыткаринского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правления МФ МО                               Александрова Т.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орядком финансирования в 2007 году расходов на поддержку молочного животноводства в сфере сельского хозяйства из средств городского бюджета в муниципальном образовании "Город Лыткарино", утвержденным постановлением главы города Лыткарино N 72-п от 09.08.2007, заполняются данные на 31.12.2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552-88-6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11:02:00Z</dcterms:modified>
  <cp:revision>2</cp:revision>
  <dc:subject>Отчет</dc:subject>
  <dc:title>"Отчет об использовании бюджетных средств на поддержку молочного животноводства по предприятию города Лыткарино Московской област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