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средств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йон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БЮДЖЕТНЫХ СРЕДСТВ НА ПОДДЕРЖКУ МОЛ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ВОТНОВОДСТВА ПО СЕЛЬСКОХОЗЯЙСТВЕННЫМ ПРОИЗВОДИ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ЯМ АПК СЕРГИЕВО-ПОСАДСКОГО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ЗА _______________ 2008 ГОДА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6"/>
        <w:gridCol w:w="1620"/>
        <w:gridCol w:w="1620"/>
        <w:gridCol w:w="1214"/>
        <w:gridCol w:w="1080"/>
        <w:gridCol w:w="1080"/>
        <w:gridCol w:w="1080"/>
        <w:gridCol w:w="1486"/>
        <w:gridCol w:w="1214"/>
        <w:gridCol w:w="2026"/>
        <w:gridCol w:w="1214"/>
        <w:gridCol w:w="1486"/>
        <w:gridCol w:w="1214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прияти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оловье коров (голов)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ое производство молока (ц)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молока </w:t>
              <w:br/>
              <w:t xml:space="preserve">в 2008 г. (ц)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 xml:space="preserve">субсидии      </w:t>
              <w:br/>
              <w:t xml:space="preserve">на 1 ц        </w:t>
              <w:br/>
              <w:t>реализованного</w:t>
              <w:br/>
              <w:t xml:space="preserve">молока (руб.) </w:t>
              <w:br/>
              <w:t xml:space="preserve">за _________  </w:t>
              <w:br/>
              <w:t xml:space="preserve">2008 г.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ичитающихся</w:t>
              <w:br/>
              <w:t xml:space="preserve">субсидий (рублей)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</w:t>
              <w:br/>
              <w:t>выплачено субсидий</w:t>
              <w:br/>
              <w:t xml:space="preserve">(рублей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12.2007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четную</w:t>
              <w:br/>
              <w:t xml:space="preserve">дату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ую дату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_____</w:t>
              <w:br/>
              <w:t xml:space="preserve">2008 г.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_____</w:t>
              <w:br/>
              <w:t xml:space="preserve">2008 г.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______</w:t>
              <w:br/>
              <w:t xml:space="preserve">2008 г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.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Сергиево-Пос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с финансовым органо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2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бюджетных средств на поддержку молочного животноводства по сельскохозяйственным производителям и организациям АПК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