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на орган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автомобиль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пользова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муниципальных маршру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иево-Посад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БЮДЖЕТНЫХ СРЕДСТВ НА СОЗДАНИЕ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ЕДОСТАВЛЕНИЯ ТРАНСПОРТНЫХ УСЛУГ НАСЕ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РГАНИЗАЦИЮ ТРАНСПОРТНОГО ОБСЛУЖИВАНИЯ В ГРАНИЦ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ГИЕВО-ПОСАДСКОГО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59"/>
        <w:gridCol w:w="1351"/>
        <w:gridCol w:w="675"/>
        <w:gridCol w:w="1214"/>
        <w:gridCol w:w="676"/>
        <w:gridCol w:w="1215"/>
        <w:gridCol w:w="810"/>
        <w:gridCol w:w="1215"/>
        <w:gridCol w:w="674"/>
        <w:gridCol w:w="121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или статей расходов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  <w:br/>
              <w:t xml:space="preserve">измерен.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 квартал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I квартал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II квартал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IV квартал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муници-</w:t>
              <w:br/>
              <w:t xml:space="preserve">пальные      </w:t>
              <w:br/>
              <w:t xml:space="preserve">пригородные  </w:t>
              <w:br/>
              <w:t xml:space="preserve">маршруты     </w:t>
              <w:br/>
              <w:t xml:space="preserve">транспорта   </w:t>
              <w:br/>
              <w:t xml:space="preserve">общего       </w:t>
              <w:br/>
              <w:t xml:space="preserve">пользования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муници-</w:t>
              <w:br/>
              <w:t xml:space="preserve">пальные      </w:t>
              <w:br/>
              <w:t xml:space="preserve">пригородные  </w:t>
              <w:br/>
              <w:t xml:space="preserve">маршруты     </w:t>
              <w:br/>
              <w:t xml:space="preserve">транспорта   </w:t>
              <w:br/>
              <w:t xml:space="preserve">общего       </w:t>
              <w:br/>
              <w:t xml:space="preserve">пользования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муници- </w:t>
              <w:br/>
              <w:t xml:space="preserve">пальные       </w:t>
              <w:br/>
              <w:t xml:space="preserve">пригородные   </w:t>
              <w:br/>
              <w:t xml:space="preserve">маршруты      </w:t>
              <w:br/>
              <w:t xml:space="preserve">транспорта    </w:t>
              <w:br/>
              <w:t xml:space="preserve">общего        </w:t>
              <w:br/>
              <w:t xml:space="preserve">пользования   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имуници-</w:t>
              <w:br/>
              <w:t xml:space="preserve">пальные      </w:t>
              <w:br/>
              <w:t xml:space="preserve">пригородные  </w:t>
              <w:br/>
              <w:t xml:space="preserve">маршруты     </w:t>
              <w:br/>
              <w:t xml:space="preserve">транспорта   </w:t>
              <w:br/>
              <w:t xml:space="preserve">общего       </w:t>
              <w:br/>
              <w:t xml:space="preserve">пользо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- всего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всего персонала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ый социальный налог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ючее (для автомобильного транспорта)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(для электрического транспорта)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азочные материалы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нос резины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обслуживание и ремонт подвижного состав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- всего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амортизация, начисленная на основные     </w:t>
              <w:br/>
              <w:t xml:space="preserve">средства, приобретенные за счет средств бюджет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ые расходы (общехозяйственные)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- всего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(без амортизации, лизинга за счет средств      </w:t>
              <w:br/>
              <w:t xml:space="preserve">бюджета)    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, не вошедшие в себестоимость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фактические (без амортизации, лизинга за счет  </w:t>
              <w:br/>
              <w:t xml:space="preserve">средств бюджета)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затраты, принятые к финансированию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ые доходы от реализации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из бюджета Московской области                 </w:t>
              <w:br/>
              <w:t>на финансирование выпадающих доходов от проезда граждан</w:t>
              <w:br/>
              <w:t xml:space="preserve">льготных категорий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из бюджета муниципального образования - всег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счет субсидий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счет средств бюджета муниципального образования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еревезенных пассажиров - всего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чел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ных     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чел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ьготных - всего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чел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месячная зарплата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лей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персонала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авто-часов, вагоно-часов в наряде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ча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(без амортизации, лизинга за счет средств      </w:t>
              <w:br/>
              <w:t xml:space="preserve">бюджета) на 1 авто-час, вагоно-час в наряд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Сергиево-Посадского         Перево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го района                     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лавы администрации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А.М. Но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8</Characters>
  <CharactersWithSpaces>3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Органы местного самоуправления Сергиево-Посадского района (Московская область)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бюджетных средств на создание условий для предоставления транспортных услуг населению и организацию транспортного обслуживания в границах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