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ных обязательств Дмитр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ЬЗОВАНИИ БЮДЖЕТНЫХ СРЕДСТВ НА СОЗДАНИЕ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ПРЕДОСТАВЛЕНИЯ ТРАНСПОРТНЫХ УСЛУГ НАСЕЛЕНИЮ И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НОГО ОБСЛУЖИВАНИЯ В ГРАНИЦАХ ДМИТР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 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___" 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: 04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: Транспорт 08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ая статья: 3170000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ая статья: 241         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жеквартально)</w:t>
      </w:r>
    </w:p>
    <w:tbl>
      <w:tblPr>
        <w:tblW w:w="27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4453"/>
        <w:gridCol w:w="1350"/>
        <w:gridCol w:w="1350"/>
        <w:gridCol w:w="1350"/>
        <w:gridCol w:w="1349"/>
        <w:gridCol w:w="1487"/>
        <w:gridCol w:w="1350"/>
        <w:gridCol w:w="1349"/>
        <w:gridCol w:w="1350"/>
        <w:gridCol w:w="1620"/>
        <w:gridCol w:w="1350"/>
        <w:gridCol w:w="1350"/>
        <w:gridCol w:w="1350"/>
        <w:gridCol w:w="1486"/>
        <w:gridCol w:w="1350"/>
        <w:gridCol w:w="1350"/>
        <w:gridCol w:w="1343"/>
      </w:tblGrid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или    </w:t>
              <w:br/>
              <w:t xml:space="preserve">статей расходов                 </w:t>
            </w:r>
          </w:p>
        </w:tc>
        <w:tc>
          <w:tcPr>
            <w:tcW w:w="221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транспортом общего пользования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разрезе        </w:t>
              <w:br/>
              <w:t xml:space="preserve">маршрутов                 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разрезе        </w:t>
              <w:br/>
              <w:t xml:space="preserve">маршрутов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разрезе        </w:t>
              <w:br/>
              <w:t xml:space="preserve">маршрутов 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  <w:tc>
          <w:tcPr>
            <w:tcW w:w="4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разрезе        </w:t>
              <w:br/>
              <w:t xml:space="preserve">маршруто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N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- всего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 доходы от реал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билеты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проездной билет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доходы, возникающие  </w:t>
              <w:br/>
              <w:t xml:space="preserve">в связи с предоставлением мер   </w:t>
              <w:br/>
              <w:t xml:space="preserve">социальной поддержки по проезду </w:t>
              <w:br/>
              <w:t xml:space="preserve">федеральных льготников          </w:t>
              <w:br/>
              <w:t xml:space="preserve">и пенсионер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доходы, возникающие  </w:t>
              <w:br/>
              <w:t xml:space="preserve">в связи с предоставлением мер   </w:t>
              <w:br/>
              <w:t xml:space="preserve">социальной поддержки по проезду </w:t>
              <w:br/>
              <w:t xml:space="preserve">региональных льготник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доходы, возникающие  </w:t>
              <w:br/>
              <w:t xml:space="preserve">в связи с предоставлением права </w:t>
              <w:br/>
              <w:t xml:space="preserve">бесплатного проезда отдельных   </w:t>
              <w:br/>
              <w:t xml:space="preserve">категорий жителей Дмитровского  </w:t>
              <w:br/>
              <w:t xml:space="preserve">муниципального район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- всего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работная плата всего персона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ючее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очные материал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резины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       </w:t>
              <w:br/>
              <w:t xml:space="preserve">и ремонт подвижного состав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- всего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амортизация,        </w:t>
              <w:br/>
              <w:t xml:space="preserve">начисленная на основные         </w:t>
              <w:br/>
              <w:t xml:space="preserve">средства, приобретенные за счет </w:t>
              <w:br/>
              <w:t xml:space="preserve">средств бюджет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, - всего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лизинговые платежи  </w:t>
              <w:br/>
              <w:t xml:space="preserve">за подвижной состав, страховая  </w:t>
              <w:br/>
              <w:t xml:space="preserve">премия комплексного страхования </w:t>
              <w:br/>
              <w:t xml:space="preserve">за подвижной состав,            </w:t>
              <w:br/>
              <w:t xml:space="preserve">реструктуризация задолженности  </w:t>
              <w:br/>
              <w:t xml:space="preserve">прошлых лет по бюджетным        </w:t>
              <w:br/>
              <w:t>кредитам, привлеченным на оплату</w:t>
              <w:br/>
              <w:t>лизинговых платежей за подвижной</w:t>
              <w:br/>
              <w:t xml:space="preserve">состав, возмещаемые за счет     </w:t>
              <w:br/>
              <w:t xml:space="preserve">средств бюджета Московской      </w:t>
              <w:br/>
              <w:t xml:space="preserve">област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мероприятий              </w:t>
              <w:br/>
              <w:t xml:space="preserve">по антитеррористической         </w:t>
              <w:br/>
              <w:t xml:space="preserve">защищенности на объектах        </w:t>
              <w:br/>
              <w:t xml:space="preserve">транспорта, финансируемых       </w:t>
              <w:br/>
              <w:t xml:space="preserve">за счет бюджета Московской      </w:t>
              <w:br/>
              <w:t xml:space="preserve">области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ки) от оказания    </w:t>
              <w:br/>
              <w:t xml:space="preserve">услуг (п. 1 - п. 2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та процентов за кредиты -   </w:t>
              <w:br/>
              <w:t xml:space="preserve">всего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озмещенные за счет </w:t>
              <w:br/>
              <w:t xml:space="preserve">средств бюджета Московской      </w:t>
              <w:br/>
              <w:t xml:space="preserve">области проценты по кредитам,   </w:t>
              <w:br/>
              <w:t xml:space="preserve">привлеченным для внедрения АСКП </w:t>
              <w:br/>
              <w:t xml:space="preserve">и приобретения                  </w:t>
              <w:br/>
              <w:t xml:space="preserve">Мерседес-Бенц-Спринтер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перационные расходы -   </w:t>
              <w:br/>
              <w:t xml:space="preserve">всего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расходы, связанные  </w:t>
              <w:br/>
              <w:t xml:space="preserve">с оплатой услуг банк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и сборы (за счет прибыл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мероприятия          </w:t>
              <w:br/>
              <w:t xml:space="preserve">производственного и социального </w:t>
              <w:br/>
              <w:t xml:space="preserve">характера:                      </w:t>
              <w:br/>
              <w:t>- содержание объектов социальной</w:t>
              <w:br/>
              <w:t xml:space="preserve">сферы                           </w:t>
              <w:br/>
              <w:t xml:space="preserve">- мероприятия социального       </w:t>
              <w:br/>
              <w:t xml:space="preserve">развития:                       </w:t>
              <w:br/>
              <w:t xml:space="preserve">приобретение путевок            </w:t>
              <w:br/>
              <w:t xml:space="preserve">медицинское обслуживание        </w:t>
              <w:br/>
              <w:t xml:space="preserve">содержание общежития            </w:t>
              <w:br/>
              <w:t xml:space="preserve">спортивные и культурно-массовые </w:t>
              <w:br/>
              <w:t xml:space="preserve">мероприятия                     </w:t>
              <w:br/>
              <w:t xml:space="preserve">питание в ночную смену          </w:t>
              <w:br/>
              <w:t xml:space="preserve">надбавки за почетные звания     </w:t>
              <w:br/>
              <w:t xml:space="preserve">единовременная материальная     </w:t>
              <w:br/>
              <w:t xml:space="preserve">помощь и поощрения к праздникам </w:t>
              <w:br/>
              <w:t xml:space="preserve">и юбилеям                       </w:t>
              <w:br/>
              <w:t xml:space="preserve">премия освобожденному           </w:t>
              <w:br/>
              <w:t xml:space="preserve">председателю профком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здание условий     </w:t>
              <w:br/>
              <w:t xml:space="preserve">для предоставления транспортных </w:t>
              <w:br/>
              <w:t xml:space="preserve">услуг населению и организацию   </w:t>
              <w:br/>
              <w:t xml:space="preserve">транспортного обслуживания      </w:t>
              <w:br/>
              <w:t xml:space="preserve">в границах муниципальных        </w:t>
              <w:br/>
              <w:t xml:space="preserve">образований Московской области  </w:t>
              <w:br/>
              <w:t xml:space="preserve">(п. 2 - п. 2.9 - п. 2.12 -      </w:t>
              <w:br/>
              <w:t>п. 2.13 + п. 4 - п. 4.1 + п. 5 -</w:t>
              <w:br/>
              <w:t xml:space="preserve">п. 5.1 + п. 6 - п. 1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ы расходы        </w:t>
              <w:br/>
              <w:t xml:space="preserve">на создание условий             </w:t>
              <w:br/>
              <w:t xml:space="preserve">для предоставления транспортных </w:t>
              <w:br/>
              <w:t xml:space="preserve">услуг населению и организацию   </w:t>
              <w:br/>
              <w:t xml:space="preserve">транспортного обслуживания      </w:t>
              <w:br/>
              <w:t xml:space="preserve">в границах муниципальных        </w:t>
              <w:br/>
              <w:t>образований Московской области -</w:t>
              <w:br/>
              <w:t xml:space="preserve">всего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фонда       </w:t>
              <w:br/>
              <w:t xml:space="preserve">софинансирования социальных     </w:t>
              <w:br/>
              <w:t xml:space="preserve">расходов Московской области     </w:t>
              <w:br/>
              <w:t xml:space="preserve">на 2007 год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расходов бюджета        </w:t>
              <w:br/>
              <w:t xml:space="preserve">муниципального образован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ое количество      </w:t>
              <w:br/>
              <w:t xml:space="preserve">подвижного состав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ршрут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маршрутной се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везенных         </w:t>
              <w:br/>
              <w:t xml:space="preserve">пассажиров - всего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ных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ов органов внутренних  </w:t>
              <w:br/>
              <w:t xml:space="preserve">дел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х категорий жителей      </w:t>
              <w:br/>
              <w:t xml:space="preserve">Московской области федеральных  </w:t>
              <w:br/>
              <w:t xml:space="preserve">полномочий и пенсионер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х категорий жителей      </w:t>
              <w:br/>
              <w:t xml:space="preserve">Московской области региональных </w:t>
              <w:br/>
              <w:t xml:space="preserve">полномочий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х категорий жителей      </w:t>
              <w:br/>
              <w:t xml:space="preserve">г. Москв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         </w:t>
              <w:br/>
              <w:t xml:space="preserve">персонала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ая численность         </w:t>
              <w:br/>
              <w:t xml:space="preserve">персонала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пробег подвижного   </w:t>
              <w:br/>
              <w:t xml:space="preserve">состав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овый пробег подвижного      </w:t>
              <w:br/>
              <w:t xml:space="preserve">состав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выполнение          </w:t>
              <w:br/>
              <w:t xml:space="preserve">авточасов, вагоночасов          </w:t>
              <w:br/>
              <w:t xml:space="preserve">в наряде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авточасов,       </w:t>
              <w:br/>
              <w:t xml:space="preserve">вагоночасов в наряд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                              подписи -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организации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                              подписи -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организации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и -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1</Characters>
  <CharactersWithSpaces>6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бюджетных средств на создание условий для предоставления транспортных услуг населению и организацию транспортного обслуживания в границах Дмитр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