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алоговые органы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ьзовании денатур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ми свидетельство о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, совершающей оп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енатурированным этиловым спирт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06 г. N 31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б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 │           │   Представляется в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е)                 │           │  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────────┤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организации          │           │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организации          │           │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────────┤   </w:t>
      </w:r>
      <w:r>
        <w:rPr/>
        <w:t>Код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рганизации:       │           │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чтовый индекс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бъект Российской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йон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род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селенный пункт (село,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лок и т.п.)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лица (проспект,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улок и т.д.)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омер дома (владения)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омер корпуса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оения)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ЬЗОВАНИИ ДЕНАТУРИРОВАННОГО ЭТИЛОВ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ЕЙ, ИМЕЮЩЕЙ СВИДЕТЕЛЬСТВО НА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СПИРТОСОДЕРЖАЩЕ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 тыс. дал б.с.)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0"/>
        <w:gridCol w:w="1350"/>
        <w:gridCol w:w="1216"/>
        <w:gridCol w:w="675"/>
        <w:gridCol w:w="944"/>
        <w:gridCol w:w="1485"/>
        <w:gridCol w:w="1216"/>
        <w:gridCol w:w="675"/>
        <w:gridCol w:w="1214"/>
        <w:gridCol w:w="811"/>
        <w:gridCol w:w="1214"/>
      </w:tblGrid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дена-  </w:t>
              <w:br/>
              <w:t xml:space="preserve">тури-  </w:t>
              <w:br/>
              <w:t xml:space="preserve">рован- </w:t>
              <w:br/>
              <w:t xml:space="preserve">ного   </w:t>
              <w:br/>
              <w:t xml:space="preserve">этило- </w:t>
              <w:br/>
              <w:t xml:space="preserve">вого   </w:t>
              <w:br/>
              <w:t xml:space="preserve">спирта </w:t>
              <w:br/>
              <w:t xml:space="preserve">на     </w:t>
              <w:br/>
              <w:t xml:space="preserve">нача-  </w:t>
              <w:br/>
              <w:t xml:space="preserve">ло от- </w:t>
              <w:br/>
              <w:t>четного</w:t>
              <w:br/>
              <w:t>периода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(оприходовано)   </w:t>
              <w:br/>
              <w:t xml:space="preserve">денатурированного этилового </w:t>
              <w:br/>
              <w:t xml:space="preserve">спирта    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     </w:t>
              <w:br/>
              <w:t xml:space="preserve">денатурированного     </w:t>
              <w:br/>
              <w:t xml:space="preserve">этилового спирта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 xml:space="preserve">врат </w:t>
              <w:br/>
              <w:t xml:space="preserve">пос- </w:t>
              <w:br/>
              <w:t xml:space="preserve">тав- </w:t>
              <w:br/>
              <w:t>щикам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денату- </w:t>
              <w:br/>
              <w:t xml:space="preserve">риро-   </w:t>
              <w:br/>
              <w:t xml:space="preserve">ванного </w:t>
              <w:br/>
              <w:t>этилово-</w:t>
              <w:br/>
              <w:t>го спир-</w:t>
              <w:br/>
              <w:t xml:space="preserve">та на   </w:t>
              <w:br/>
              <w:t xml:space="preserve">конец   </w:t>
              <w:br/>
              <w:t>отчетно-</w:t>
              <w:br/>
              <w:t>го пери-</w:t>
              <w:br/>
              <w:t xml:space="preserve">ода     </w:t>
            </w:r>
          </w:p>
        </w:tc>
      </w:tr>
      <w:tr>
        <w:trPr>
          <w:trHeight w:val="16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рос-  </w:t>
              <w:br/>
              <w:t xml:space="preserve">сийских  </w:t>
              <w:br/>
              <w:t xml:space="preserve">произво- </w:t>
              <w:br/>
              <w:t xml:space="preserve">дителе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от</w:t>
              <w:br/>
              <w:t xml:space="preserve">имеющих </w:t>
              <w:br/>
              <w:t>свидете-</w:t>
              <w:br/>
              <w:t xml:space="preserve">льство  </w:t>
              <w:br/>
              <w:t xml:space="preserve">на про- </w:t>
              <w:br/>
              <w:t xml:space="preserve">изводс- </w:t>
              <w:br/>
              <w:t xml:space="preserve">тво де- </w:t>
              <w:br/>
              <w:t xml:space="preserve">натури- </w:t>
              <w:br/>
              <w:t>рованно-</w:t>
              <w:br/>
              <w:t xml:space="preserve">го эти- </w:t>
              <w:br/>
              <w:t xml:space="preserve">лового  </w:t>
              <w:br/>
              <w:t xml:space="preserve">спир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им- </w:t>
              <w:br/>
              <w:t>пор-</w:t>
              <w:br/>
              <w:t xml:space="preserve">ту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из- </w:t>
              <w:br/>
              <w:t xml:space="preserve">водство   </w:t>
              <w:br/>
              <w:t xml:space="preserve">неспирто- </w:t>
              <w:br/>
              <w:t>содержащей</w:t>
              <w:br/>
              <w:t xml:space="preserve">продукц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б- </w:t>
              <w:br/>
              <w:t>ственные</w:t>
              <w:br/>
              <w:t xml:space="preserve">нужды   </w:t>
              <w:br/>
              <w:t xml:space="preserve">(на     </w:t>
              <w:br/>
              <w:t xml:space="preserve">прочие  </w:t>
              <w:br/>
              <w:t xml:space="preserve">цели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в пре-  </w:t>
              <w:br/>
              <w:t xml:space="preserve">делах   </w:t>
              <w:br/>
              <w:t xml:space="preserve">норм    </w:t>
              <w:br/>
              <w:t xml:space="preserve">естест- </w:t>
              <w:br/>
              <w:t xml:space="preserve">венной  </w:t>
              <w:br/>
              <w:t xml:space="preserve">убыли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 xml:space="preserve">(3 + </w:t>
              <w:br/>
              <w:t xml:space="preserve">5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(7 +</w:t>
              <w:br/>
              <w:t>8 + 9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(1 + </w:t>
              <w:br/>
              <w:t xml:space="preserve">2 - 6 - </w:t>
              <w:br/>
              <w:t xml:space="preserve">9 - 11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финансов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денатурированного этилового спирта организацией, имеющей свидетельство на производство не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