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алоговые органы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ьзовании денатур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ми свидетельство о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, совершающей 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натурированным этиловым спирт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06 г. N 3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б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│           │   Представляется в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лное)         │           │  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────────┤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организации          │           │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организации          │           │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────────┤   </w:t>
      </w:r>
      <w:r>
        <w:rPr/>
        <w:t>Код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рганизации:       │           │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чтовый индекс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бъект Российской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йон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род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селенный пункт (село,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лок и т.п.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лица (проспект,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улок и т.д.)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омер дома (владения)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омер корпуса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оения)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ЬЗОВАНИИ ДЕНАТУРИРОВАННОГО 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ЕЙ, ИМЕЮЩЕЙ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ИЗВОДСТВО ДЕНАТУРИРОВАННОГО 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 тыс. дал б.с.)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946"/>
        <w:gridCol w:w="1079"/>
        <w:gridCol w:w="1216"/>
        <w:gridCol w:w="674"/>
        <w:gridCol w:w="1080"/>
        <w:gridCol w:w="675"/>
        <w:gridCol w:w="946"/>
        <w:gridCol w:w="810"/>
        <w:gridCol w:w="1483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денату- </w:t>
              <w:br/>
              <w:t>рирован-</w:t>
              <w:br/>
              <w:t xml:space="preserve">ного    </w:t>
              <w:br/>
              <w:t>этилово-</w:t>
              <w:br/>
              <w:t>го спир-</w:t>
              <w:br/>
              <w:t xml:space="preserve">та на   </w:t>
              <w:br/>
              <w:t xml:space="preserve">начало  </w:t>
              <w:br/>
              <w:t>отчетно-</w:t>
              <w:br/>
              <w:t>го пери-</w:t>
              <w:br/>
              <w:t xml:space="preserve">од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 xml:space="preserve">ведено </w:t>
              <w:br/>
              <w:t>денату-</w:t>
              <w:br/>
              <w:t xml:space="preserve">риро-  </w:t>
              <w:br/>
              <w:t>ванного</w:t>
              <w:br/>
              <w:t xml:space="preserve">этило- </w:t>
              <w:br/>
              <w:t xml:space="preserve">вого   </w:t>
              <w:br/>
              <w:t xml:space="preserve">спирта 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(отгружено)   </w:t>
              <w:br/>
              <w:t xml:space="preserve">денатурированного этилового </w:t>
              <w:br/>
              <w:t xml:space="preserve">спирта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- </w:t>
              <w:br/>
              <w:t xml:space="preserve">ходо-  </w:t>
              <w:br/>
              <w:t>вано на</w:t>
              <w:br/>
              <w:t xml:space="preserve">собст- </w:t>
              <w:br/>
              <w:t xml:space="preserve">венные </w:t>
              <w:br/>
              <w:t xml:space="preserve">нужды  </w:t>
              <w:br/>
              <w:t xml:space="preserve">(на    </w:t>
              <w:br/>
              <w:t xml:space="preserve">прочие </w:t>
              <w:br/>
              <w:t xml:space="preserve">цели)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врат </w:t>
              <w:br/>
              <w:t xml:space="preserve">от   </w:t>
              <w:br/>
              <w:t>поку-</w:t>
              <w:br/>
              <w:t>пате-</w:t>
              <w:br/>
              <w:t xml:space="preserve">лей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денатури- </w:t>
              <w:br/>
              <w:t xml:space="preserve">рованного </w:t>
              <w:br/>
              <w:t xml:space="preserve">этилового </w:t>
              <w:br/>
              <w:t xml:space="preserve">спирта на </w:t>
              <w:br/>
              <w:t xml:space="preserve">конец     </w:t>
              <w:br/>
              <w:t xml:space="preserve">отчетного </w:t>
              <w:br/>
              <w:t xml:space="preserve">пери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р-</w:t>
              <w:br/>
              <w:t>ритории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органи- </w:t>
              <w:br/>
              <w:t xml:space="preserve">зациям, </w:t>
              <w:br/>
              <w:t xml:space="preserve">имеющим </w:t>
              <w:br/>
              <w:t xml:space="preserve">свиде-  </w:t>
              <w:br/>
              <w:t>тельство</w:t>
              <w:br/>
              <w:t xml:space="preserve">на про- </w:t>
              <w:br/>
              <w:t>изводст-</w:t>
              <w:br/>
              <w:t xml:space="preserve">во      </w:t>
              <w:br/>
              <w:t xml:space="preserve">неспир- </w:t>
              <w:br/>
              <w:t>тосодер-</w:t>
              <w:br/>
              <w:t xml:space="preserve">жащей   </w:t>
              <w:br/>
              <w:t xml:space="preserve">продук- </w:t>
              <w:br/>
              <w:t xml:space="preserve">ции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экс-</w:t>
              <w:br/>
              <w:t>пор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в пре-</w:t>
              <w:br/>
              <w:t xml:space="preserve">делах </w:t>
              <w:br/>
              <w:t xml:space="preserve">норм  </w:t>
              <w:br/>
              <w:t>естес-</w:t>
              <w:br/>
              <w:t xml:space="preserve">твен- </w:t>
              <w:br/>
              <w:t xml:space="preserve">ной   </w:t>
              <w:br/>
              <w:t xml:space="preserve">убыли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(4 +</w:t>
              <w:br/>
              <w:t xml:space="preserve">6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(1 + 2 </w:t>
              <w:br/>
              <w:t xml:space="preserve">- 3 - 7 - </w:t>
              <w:br/>
              <w:t xml:space="preserve">8 + 10)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5</Characters>
  <CharactersWithSpaces>2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финансов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денатурированного этилового спирта организацией, имеющей свидетельство на производство денатурированного этилового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