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февраля 2009 г. N 7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стерства здравоохранения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4.2009 N 26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ИСПОЛЬЗОВАНИИ ДЕНЕЖНЫХ СРЕДСТВ НА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ПОЛНИТЕЛЬНОЙ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учреждения здравоохра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ица измерения: ру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ОДНЫЙ ОТЧЕТ ПО КАТЕГОРИЯМ ПОЛУЧ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620"/>
        <w:gridCol w:w="1755"/>
        <w:gridCol w:w="946"/>
        <w:gridCol w:w="944"/>
        <w:gridCol w:w="1486"/>
        <w:gridCol w:w="1485"/>
        <w:gridCol w:w="1350"/>
        <w:gridCol w:w="1620"/>
        <w:gridCol w:w="1620"/>
        <w:gridCol w:w="1617"/>
      </w:tblGrid>
      <w:tr>
        <w:trPr>
          <w:trHeight w:val="240" w:hRule="atLeast"/>
          <w:cantSplit w:val="true"/>
        </w:trPr>
        <w:tc>
          <w:tcPr>
            <w:tcW w:w="66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1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атегориям медицинских работников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6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-    </w:t>
              <w:br/>
              <w:t xml:space="preserve">терапевты </w:t>
              <w:br/>
              <w:t>участковы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-    </w:t>
              <w:br/>
              <w:t xml:space="preserve">педиатры  </w:t>
              <w:br/>
              <w:t>участковы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   </w:t>
              <w:br/>
              <w:t xml:space="preserve">общей    </w:t>
              <w:br/>
              <w:t xml:space="preserve">практики </w:t>
              <w:br/>
              <w:t>(семейные</w:t>
              <w:br/>
              <w:t xml:space="preserve">врачи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цинские</w:t>
              <w:br/>
              <w:t xml:space="preserve">сестры     </w:t>
              <w:br/>
              <w:t xml:space="preserve">участковые </w:t>
              <w:br/>
              <w:t xml:space="preserve">врачей-    </w:t>
              <w:br/>
              <w:t xml:space="preserve">терапевтов </w:t>
              <w:br/>
              <w:t xml:space="preserve">участковых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цинские</w:t>
              <w:br/>
              <w:t xml:space="preserve">сестры     </w:t>
              <w:br/>
              <w:t xml:space="preserve">участковые </w:t>
              <w:br/>
              <w:t xml:space="preserve">врачей-    </w:t>
              <w:br/>
              <w:t xml:space="preserve">педиатров  </w:t>
              <w:br/>
              <w:t xml:space="preserve">участковых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цинские</w:t>
              <w:br/>
              <w:t xml:space="preserve">сестры     </w:t>
              <w:br/>
              <w:t xml:space="preserve">врачей     </w:t>
              <w:br/>
              <w:t xml:space="preserve">общей      </w:t>
              <w:br/>
              <w:t xml:space="preserve">практики   </w:t>
              <w:br/>
              <w:t xml:space="preserve">(семейных  </w:t>
              <w:br/>
              <w:t xml:space="preserve">врач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медицинских</w:t>
              <w:br/>
              <w:t xml:space="preserve">работников, имеющих    </w:t>
              <w:br/>
              <w:t xml:space="preserve">право на денежные      </w:t>
              <w:br/>
              <w:t xml:space="preserve">выплаты (чел.)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>численность</w:t>
              <w:br/>
              <w:t xml:space="preserve">&lt;*&gt;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</w:t>
              <w:br/>
              <w:t xml:space="preserve">период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  </w:t>
              <w:br/>
              <w:t xml:space="preserve">года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 </w:t>
              <w:br/>
              <w:t>численность</w:t>
              <w:br/>
              <w:t xml:space="preserve">&lt;*&gt;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</w:t>
              <w:br/>
              <w:t xml:space="preserve">период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  </w:t>
              <w:br/>
              <w:t xml:space="preserve">года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       </w:t>
              <w:br/>
              <w:t xml:space="preserve">неиспользованных       </w:t>
              <w:br/>
              <w:t xml:space="preserve">средств, поступивших   </w:t>
              <w:br/>
              <w:t xml:space="preserve">из бюджета МОФОМС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    </w:t>
              <w:br/>
              <w:t xml:space="preserve">периода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 отчетного г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средств    </w:t>
              <w:br/>
              <w:t xml:space="preserve">из бюджета МОФОМС      </w:t>
              <w:br/>
              <w:t xml:space="preserve">учреждениям            </w:t>
              <w:br/>
              <w:t xml:space="preserve">здравоохранения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   </w:t>
              <w:br/>
              <w:t xml:space="preserve">учреждениями           </w:t>
              <w:br/>
              <w:t xml:space="preserve">здравоохранения        </w:t>
              <w:br/>
              <w:t xml:space="preserve">на осуществление       </w:t>
              <w:br/>
              <w:t xml:space="preserve">денежных выплат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       </w:t>
              <w:br/>
              <w:t xml:space="preserve">неиспользованных       </w:t>
              <w:br/>
              <w:t xml:space="preserve">средств учреждениями   </w:t>
              <w:br/>
              <w:t xml:space="preserve">здравоохранения,       </w:t>
              <w:br/>
              <w:t xml:space="preserve">поступивших из бюджета </w:t>
              <w:br/>
              <w:t xml:space="preserve">МОФОМС         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учреждений здравоохранения, заключивших договор о выполнении государственного задания на оказание дополнительной медицинской помощи на начало отчетного периода (единиц)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РАСХОДЫ УЧРЕЖДЕНИЙ ЗДРАВООХРАНЕНИЯ НА ВЫ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ИМУЛИРУЮЩЕГО ХАРАКТЕРА МЕДИЦИНСКИМ РАБОТНИ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754"/>
        <w:gridCol w:w="1215"/>
        <w:gridCol w:w="946"/>
        <w:gridCol w:w="2025"/>
        <w:gridCol w:w="1484"/>
        <w:gridCol w:w="1081"/>
        <w:gridCol w:w="1620"/>
        <w:gridCol w:w="944"/>
        <w:gridCol w:w="2025"/>
        <w:gridCol w:w="1486"/>
        <w:gridCol w:w="1080"/>
        <w:gridCol w:w="1619"/>
      </w:tblGrid>
      <w:tr>
        <w:trPr>
          <w:trHeight w:val="360" w:hRule="atLeast"/>
          <w:cantSplit w:val="true"/>
        </w:trPr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медицинских работников, имеющих</w:t>
              <w:br/>
              <w:t xml:space="preserve">право на денежные выплаты (чел.)           </w:t>
            </w:r>
          </w:p>
        </w:tc>
        <w:tc>
          <w:tcPr>
            <w:tcW w:w="7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                               </w:t>
            </w:r>
          </w:p>
        </w:tc>
        <w:tc>
          <w:tcPr>
            <w:tcW w:w="7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      </w:t>
              <w:br/>
              <w:t xml:space="preserve">численность &lt;*&gt;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численность</w:t>
              <w:br/>
              <w:t xml:space="preserve">&lt;*&gt;        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</w:t>
              <w:br/>
              <w:t xml:space="preserve">период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</w:t>
              <w:br/>
              <w:t xml:space="preserve">период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    </w:t>
              <w:br/>
              <w:t xml:space="preserve">за оказание   </w:t>
              <w:br/>
              <w:t>дополнительной</w:t>
              <w:br/>
              <w:t xml:space="preserve">медицинской   </w:t>
              <w:br/>
              <w:t xml:space="preserve">помощи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</w:t>
              <w:br/>
              <w:t>ежегодного</w:t>
              <w:br/>
              <w:t xml:space="preserve">отпуск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выплаты</w:t>
              <w:br/>
              <w:t xml:space="preserve">&lt;**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</w:t>
              <w:br/>
              <w:t>на денежные</w:t>
              <w:br/>
              <w:t xml:space="preserve">выплаты    </w:t>
              <w:br/>
              <w:t xml:space="preserve">(ЕСН,      </w:t>
              <w:br/>
              <w:t xml:space="preserve">страховые  </w:t>
              <w:br/>
              <w:t xml:space="preserve">взносы)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    </w:t>
              <w:br/>
              <w:t xml:space="preserve">за оказание   </w:t>
              <w:br/>
              <w:t>дополнительной</w:t>
              <w:br/>
              <w:t xml:space="preserve">медицинской   </w:t>
              <w:br/>
              <w:t xml:space="preserve">помощи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</w:t>
              <w:br/>
              <w:t>ежегодного</w:t>
              <w:br/>
              <w:t xml:space="preserve">отпус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выплаты</w:t>
              <w:br/>
              <w:t xml:space="preserve">&lt;**&gt;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</w:t>
              <w:br/>
              <w:t>на денежные</w:t>
              <w:br/>
              <w:t xml:space="preserve">выплаты    </w:t>
              <w:br/>
              <w:t xml:space="preserve">(ЕСН,      </w:t>
              <w:br/>
              <w:t xml:space="preserve">страховые  </w:t>
              <w:br/>
              <w:t xml:space="preserve">взносы)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2024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графе 6 "Врачи-терапевты участковые"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графе 7 "Врачи-педиатры участковые"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графе 8 "Врачи общей практики (семейные врачи)"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графе 9 "Медицинские сестры участковые врачей-терапевтов участковых"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графе 10 "Медицинские сестры участковые врачей-педиатров участковых"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графе 11 "Медицинские сестры врачей общей практики (семейных врачей)"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фактической численности медицинских работников, имеющих право на денежные выплаты, указывается численность в соответствии с регистром. В расчетной - в соответствии с зая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графах 8 и 13 отражаются прочие расходы учреждений здравоохранения, к которым относятся: выплаты пособия по временной нетрудоспособности, возмещение расходов, связанных со служебными командировками, выплаты при направлении работника на повышение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              _________________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_________________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____________ (Ф.И.О., подпись, должность) _________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5</Words>
  <Characters>5455</Characters>
  <CharactersWithSpaces>4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Министерство здравоохранения Московской област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денежных средств на оплату дополнительной медицинской помощи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