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февраля 2010 г. N 6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ДЕНЕЖНЫХ СРЕДСТВ НА ОПЛАТУ ДОПОЛНИТЕ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Й ПОМОЩ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 201_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реждения здравоохра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ица измерения: руб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ОДНЫЙ ОТЧЕТ ПО КАТЕГОРИЯМ ПОЛУЧА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НЕЖ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19"/>
        <w:gridCol w:w="1620"/>
        <w:gridCol w:w="946"/>
        <w:gridCol w:w="809"/>
        <w:gridCol w:w="1485"/>
        <w:gridCol w:w="1485"/>
        <w:gridCol w:w="1351"/>
        <w:gridCol w:w="1619"/>
        <w:gridCol w:w="1621"/>
        <w:gridCol w:w="1617"/>
      </w:tblGrid>
      <w:tr>
        <w:trPr>
          <w:trHeight w:val="240" w:hRule="atLeast"/>
          <w:cantSplit w:val="true"/>
        </w:trPr>
        <w:tc>
          <w:tcPr>
            <w:tcW w:w="60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трок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1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атегориям медицинских работников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07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-    </w:t>
              <w:br/>
              <w:t xml:space="preserve">терапевты </w:t>
              <w:br/>
              <w:t>участковы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-    </w:t>
              <w:br/>
              <w:t xml:space="preserve">педиатры  </w:t>
              <w:br/>
              <w:t>участковы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   </w:t>
              <w:br/>
              <w:t xml:space="preserve">общей    </w:t>
              <w:br/>
              <w:t xml:space="preserve">практики </w:t>
              <w:br/>
              <w:t>(семейные</w:t>
              <w:br/>
              <w:t xml:space="preserve">врачи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дицинские</w:t>
              <w:br/>
              <w:t xml:space="preserve">сестры     </w:t>
              <w:br/>
              <w:t xml:space="preserve">участковые </w:t>
              <w:br/>
              <w:t xml:space="preserve">врачей-    </w:t>
              <w:br/>
              <w:t xml:space="preserve">терапевтов </w:t>
              <w:br/>
              <w:t xml:space="preserve">участковых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дицинские</w:t>
              <w:br/>
              <w:t xml:space="preserve">сестры     </w:t>
              <w:br/>
              <w:t xml:space="preserve">участковые </w:t>
              <w:br/>
              <w:t xml:space="preserve">врачей-    </w:t>
              <w:br/>
              <w:t xml:space="preserve">педиатров  </w:t>
              <w:br/>
              <w:t xml:space="preserve">участковых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дицинские</w:t>
              <w:br/>
              <w:t xml:space="preserve">сестры     </w:t>
              <w:br/>
              <w:t xml:space="preserve">врачей     </w:t>
              <w:br/>
              <w:t xml:space="preserve">общей      </w:t>
              <w:br/>
              <w:t xml:space="preserve">практики   </w:t>
              <w:br/>
              <w:t xml:space="preserve">(семейных  </w:t>
              <w:br/>
              <w:t xml:space="preserve">врачей)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     </w:t>
              <w:br/>
              <w:t xml:space="preserve">медицинских         </w:t>
              <w:br/>
              <w:t xml:space="preserve">работников, имеющих </w:t>
              <w:br/>
              <w:t xml:space="preserve">право на денежные   </w:t>
              <w:br/>
              <w:t xml:space="preserve">выплаты (чел.)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  <w:br/>
              <w:t>численность</w:t>
              <w:br/>
              <w:t xml:space="preserve">&lt;*&gt;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период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  </w:t>
              <w:br/>
              <w:t xml:space="preserve">года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 </w:t>
              <w:br/>
              <w:t>численность</w:t>
              <w:br/>
              <w:t xml:space="preserve">&lt;*&gt;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период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  </w:t>
              <w:br/>
              <w:t xml:space="preserve">года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    </w:t>
              <w:br/>
              <w:t xml:space="preserve">неиспользованных    </w:t>
              <w:br/>
              <w:t>средств, поступивших</w:t>
              <w:br/>
              <w:t xml:space="preserve">из бюджета МОФОМС 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отчетного    </w:t>
              <w:br/>
              <w:t xml:space="preserve">периода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отчетного    </w:t>
              <w:br/>
              <w:t xml:space="preserve">года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средств </w:t>
              <w:br/>
              <w:t xml:space="preserve">из бюджета МОФОМС   </w:t>
              <w:br/>
              <w:t xml:space="preserve">учреждениям         </w:t>
              <w:br/>
              <w:t xml:space="preserve">здравоохранения   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 расходов</w:t>
              <w:br/>
              <w:t xml:space="preserve">учреждениями        </w:t>
              <w:br/>
              <w:t xml:space="preserve">здравоохранения     </w:t>
              <w:br/>
              <w:t xml:space="preserve">на осуществление    </w:t>
              <w:br/>
              <w:t xml:space="preserve">денежных выплат   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    </w:t>
              <w:br/>
              <w:t xml:space="preserve">неиспользованных    </w:t>
              <w:br/>
              <w:t>средств учреждениями</w:t>
              <w:br/>
              <w:t xml:space="preserve">здравоохранения,    </w:t>
              <w:br/>
              <w:t xml:space="preserve">поступивших из      </w:t>
              <w:br/>
              <w:t xml:space="preserve">бюджета МОФОМС    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учреждений здравоохранения, заключивших договор о выполнении государственного задания на оказание дополнительной медицинской помощи на начало отчетного периода (единиц)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РАСХОДЫ УЧРЕЖДЕНИЙ ЗДРАВООХРАНЕНИЯ НА ВЫ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ИМУЛИРУЮЩЕГО ХАРАКТЕРА МЕДИЦИНСКИМ РАБОТНИК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5"/>
        <w:gridCol w:w="1215"/>
        <w:gridCol w:w="945"/>
        <w:gridCol w:w="811"/>
        <w:gridCol w:w="2024"/>
        <w:gridCol w:w="1485"/>
        <w:gridCol w:w="1081"/>
        <w:gridCol w:w="2429"/>
        <w:gridCol w:w="810"/>
        <w:gridCol w:w="2026"/>
        <w:gridCol w:w="1484"/>
        <w:gridCol w:w="1081"/>
        <w:gridCol w:w="2429"/>
      </w:tblGrid>
      <w:tr>
        <w:trPr>
          <w:trHeight w:val="480" w:hRule="atLeast"/>
          <w:cantSplit w:val="true"/>
        </w:trPr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медицинских        </w:t>
              <w:br/>
              <w:t xml:space="preserve">работников, имеющих право на   </w:t>
              <w:br/>
              <w:t xml:space="preserve">денежные выплаты (чел.)        </w:t>
            </w:r>
          </w:p>
        </w:tc>
        <w:tc>
          <w:tcPr>
            <w:tcW w:w="78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                                      </w:t>
            </w:r>
          </w:p>
        </w:tc>
        <w:tc>
          <w:tcPr>
            <w:tcW w:w="78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  </w:t>
              <w:br/>
              <w:t>численность &lt;*&gt;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     </w:t>
              <w:br/>
              <w:t>численность &lt;*&gt;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7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</w:t>
              <w:br/>
              <w:t>отчетный</w:t>
              <w:br/>
              <w:t xml:space="preserve">пери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</w:t>
              <w:br/>
              <w:t>начала</w:t>
              <w:br/>
              <w:t xml:space="preserve">год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</w:t>
              <w:br/>
              <w:t>отчетный</w:t>
              <w:br/>
              <w:t xml:space="preserve">пери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</w:t>
              <w:br/>
              <w:t>начала</w:t>
              <w:br/>
              <w:t xml:space="preserve">года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      </w:t>
              <w:br/>
              <w:t xml:space="preserve">за оказание   </w:t>
              <w:br/>
              <w:t>дополнительной</w:t>
              <w:br/>
              <w:t xml:space="preserve">медицинской   </w:t>
              <w:br/>
              <w:t xml:space="preserve">помощи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</w:t>
              <w:br/>
              <w:t>ежегодного</w:t>
              <w:br/>
              <w:t xml:space="preserve">отпуск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  <w:br/>
              <w:t>выплаты</w:t>
              <w:br/>
              <w:t xml:space="preserve">&lt;**&gt;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   </w:t>
              <w:br/>
              <w:t xml:space="preserve">денежные выплаты </w:t>
              <w:br/>
              <w:t xml:space="preserve">в соответствии с </w:t>
              <w:br/>
              <w:t>законодательством</w:t>
              <w:br/>
              <w:t xml:space="preserve">Российской       </w:t>
              <w:br/>
              <w:t xml:space="preserve">Федерации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      </w:t>
              <w:br/>
              <w:t xml:space="preserve">за оказание   </w:t>
              <w:br/>
              <w:t>дополнительной</w:t>
              <w:br/>
              <w:t xml:space="preserve">медицинской   </w:t>
              <w:br/>
              <w:t xml:space="preserve">помощи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</w:t>
              <w:br/>
              <w:t>ежегодного</w:t>
              <w:br/>
              <w:t xml:space="preserve">отпуск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  <w:br/>
              <w:t>выплаты</w:t>
              <w:br/>
              <w:t xml:space="preserve">&lt;**&gt;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   </w:t>
              <w:br/>
              <w:t xml:space="preserve">денежные выплаты </w:t>
              <w:br/>
              <w:t xml:space="preserve">в соответствии с </w:t>
              <w:br/>
              <w:t>законодательством</w:t>
              <w:br/>
              <w:t xml:space="preserve">Российской       </w:t>
              <w:br/>
              <w:t xml:space="preserve">Федераци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99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графе 6 раздела 1 "Врачи-терапевты участковые"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9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графе 7 раздела 1 "Врачи-педиатры участковые"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9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графе 8 раздела 1 "Врачи общей практики (семейные врачи)"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9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графе 9 раздела 1 "Медицинские сестры участковые врачей-терапевтов участковых"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9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графе 10 раздела 1 "Медицинские сестры участковые врачей-педиатров участковых"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9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графе 11 раздела 1 "Медицинские сестры врачей общей практики (семейных врачей)"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фактической численности медицинских работников, имеющих право на денежные выплаты, указывается численность в соответствии с регистром. В расчетной - в соответствии с заяв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графах 8 и 13 отражаются прочие расходы учреждений здравоохранения, к которым относятся: выплаты пособия по временной нетрудоспособности, возмещение расходов, связанных со служебными командировками, выплаты при направлении работника на повышение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_____________________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_____________________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 (Ф.И.О., подпись, должность) ___________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1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7</Words>
  <Characters>5265</Characters>
  <CharactersWithSpaces>4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Министерство здравоохранения Московской области</dc:creator>
  <dc:description/>
  <dc:language>en-US</dc:language>
  <cp:lastModifiedBy/>
  <dcterms:modified xsi:type="dcterms:W3CDTF">2011-10-30T11:03:00Z</dcterms:modified>
  <cp:revision>2</cp:revision>
  <dc:subject>Отчет</dc:subject>
  <dc:title>Отчет об использовании денежных средств на оплату дополнительной медицинской помощи учреждением здравоохране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