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Г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ДЕНЕЖНЫХ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ПЛАТЫ ЭКСПОРТА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ФЕДЕРАЛЬНЫХ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олл. США / 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674"/>
        <w:gridCol w:w="811"/>
        <w:gridCol w:w="675"/>
        <w:gridCol w:w="944"/>
        <w:gridCol w:w="676"/>
        <w:gridCol w:w="809"/>
        <w:gridCol w:w="676"/>
        <w:gridCol w:w="944"/>
        <w:gridCol w:w="674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   </w:t>
              <w:br/>
              <w:t>госконтракт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</w:t>
              <w:br/>
              <w:t xml:space="preserve">расчетов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- </w:t>
              <w:br/>
              <w:t xml:space="preserve">ное  </w:t>
              <w:br/>
              <w:t>пору-</w:t>
              <w:br/>
              <w:t>ч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 xml:space="preserve">теж-  </w:t>
              <w:br/>
              <w:t xml:space="preserve">ное   </w:t>
              <w:br/>
              <w:t xml:space="preserve">пору- </w:t>
              <w:br/>
              <w:t>чение,</w:t>
              <w:br/>
              <w:t xml:space="preserve">да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 xml:space="preserve">ла- </w:t>
              <w:br/>
              <w:t xml:space="preserve">та  </w:t>
              <w:br/>
              <w:t>пос-</w:t>
              <w:br/>
              <w:t xml:space="preserve">та- </w:t>
              <w:br/>
              <w:t xml:space="preserve">вок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-</w:t>
              <w:br/>
              <w:t xml:space="preserve">сион- </w:t>
              <w:br/>
              <w:t xml:space="preserve">ное   </w:t>
              <w:br/>
              <w:t xml:space="preserve">воз-  </w:t>
              <w:br/>
              <w:t xml:space="preserve">наг-  </w:t>
              <w:br/>
              <w:t xml:space="preserve">раж-  </w:t>
              <w:br/>
              <w:t xml:space="preserve">де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о</w:t>
              <w:br/>
              <w:t xml:space="preserve">ме- </w:t>
              <w:br/>
              <w:t>ся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нец </w:t>
              <w:br/>
              <w:t xml:space="preserve">ме- </w:t>
              <w:br/>
              <w:t>ся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No. Г-9 (приложение No. 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об использовании денежных средств, полученных для оплаты экспорта продукции военного назначения для федеральных государственных нужд, представляется ежемесячно к 5 числу месяца, следующего за отчетным. При представлении отчета впервые информация указывается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заполняется в валюте платежа: в числителе - в долларах США при осуществлении платежа в иностранной валюте; в знаменателе - в рублях при осуществлении платежа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нвертации средств, полученных в иностранной валюте, в рубли для осуществления последующих платежей указанные сведения показываются в графах 3 и 4. При этом в графе 3 указывается дата конвертации средств, а в графе 4 указываются: в числителе - со знаком минус сумма средств в иностранной валюте, которая проконвертирована, а в знаменателе - сумма денежных средств в рублях, полученная от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1 - указывается полное наименование страны, номера и даты государственного контракта и дополнительных соглашений, заключенных с КВ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государственного контракта указывается наименование и дата подписания действующих международных договоров (межправительственных соглашений, протоколов или иных межправительственных документов) Российской Федерации с этой страной на поставку продукции военного назначения, а также контракт с ино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2 - указывается номер платежного поручения, на основании которого зачислены полученные денежные средства на счет организации и наименование организации -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3 - указывается дата зачисления средств на счет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4 - указываются полученные в установленном порядке средства из федерального бюджета или от инозаказчика в оплату (полную или частичную) поставленной продукции. Средства, полученные от инозаказчика, указываются со значком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5 - указывается наименование предприятия (организации) - поставщика, получателя денежных средств, и место его 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6 - указывается номер платежного поручения на перечисление денежных средств предприятию (организации)поставщику, а также дата списания средств со счета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суммы комиссионного вознаграждения или в счет возмещения в установленных случаях других расходов указывается дата отражения указанной операции по счет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а 7 - указывается сумма денежных средств, перечисленных соответствующ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8 - указывается сумма денежных средств, перечисленных соответствующим организациям в качестве аванса в соответствии с условиями подписанных контрактно - договор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фа 9 - указывается сумма денежных средств, перечисленных соответствующим предприятиям (организациям) в счет оплаты произведенных поставок (выполненных работ, оказанных услуг) в соответствии с условиями подписанных контрактно - договор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фа 10 - указывается сумма комиссионного вознаграждения, полученного организацией - посре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фа 11 - указываются прочие виды расходов, не указанные в графах 8 - 10 (оплата транспортных и др. расходов, таможенные и др.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енежных средств, указанных в графе 7, должна равняться сумме денежных средств, указанных в графах видов расчетов (графы 8 - 1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3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денежных средств, полученных для оплаты экспорта продукции военного назначения для федеральных государственных нужд. Форма № Г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