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ноября 2005 г. N САЭ-3-10/621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7.2006 N САЭ-3-10/403@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ЧЕТНОСТЬ ФЕДЕРАЛЬНОЙ НАЛОГ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       </w:t>
      </w:r>
      <w:r>
        <w:rPr/>
        <w:t>ОТЧЕ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</w:t>
      </w:r>
      <w:r>
        <w:rPr/>
        <w:t>об использовании федеральных специальных маро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</w:t>
      </w:r>
      <w:r>
        <w:rPr/>
        <w:t>для маркировки алкогольной продук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</w:t>
      </w:r>
      <w:r>
        <w:rPr/>
        <w:t>по состоянию на ________________ 200_ г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          </w:t>
      </w:r>
      <w:r>
        <w:rPr/>
        <w:t>(месяц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─────────┐ ┌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ставляется:      │    Сроки     │ │ Код формы  │  8М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представления │ ├──────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┼──────────────┤ │    </w:t>
      </w:r>
      <w:r>
        <w:rPr/>
        <w:t>Форма N 8-М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ми ФНС России по│10-го числа   │ ├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м Российской Феде-│месяца,       │ │     Утвержде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ции (кроме УФНС по г.   │следующего за │ │Приказом ФНС Росс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скве) и Межрегиональной │отчетным      │ │от 28 ноября 2005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ФНС России по крупнейшим │периодом      │ │  N САЭ-3-10/621@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плательщикам N 3    │              │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         │ │     </w:t>
      </w:r>
      <w:r>
        <w:rPr/>
        <w:t>Месячн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──────────┘ └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2025"/>
        <w:gridCol w:w="3105"/>
      </w:tblGrid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спублика, край, область,</w:t>
              <w:br/>
              <w:t xml:space="preserve">автономное образование,   </w:t>
              <w:br/>
              <w:t xml:space="preserve">город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ый орган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8-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федеральных специальных мар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маркировки алкогольной прод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01.__.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субъекта РФ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Федеральные специальные мар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ца, утвержденного 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N 785 от 21.12.200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351"/>
        <w:gridCol w:w="809"/>
        <w:gridCol w:w="1215"/>
        <w:gridCol w:w="1080"/>
        <w:gridCol w:w="1215"/>
        <w:gridCol w:w="1080"/>
        <w:gridCol w:w="1080"/>
        <w:gridCol w:w="946"/>
        <w:gridCol w:w="1080"/>
        <w:gridCol w:w="1214"/>
        <w:gridCol w:w="1215"/>
        <w:gridCol w:w="1080"/>
        <w:gridCol w:w="1215"/>
        <w:gridCol w:w="1080"/>
        <w:gridCol w:w="1211"/>
      </w:tblGrid>
      <w:tr>
        <w:trPr>
          <w:trHeight w:val="14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марки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мести-  </w:t>
              <w:br/>
              <w:t xml:space="preserve">мость,   </w:t>
              <w:br/>
              <w:t>указанная</w:t>
              <w:br/>
              <w:t xml:space="preserve">на марке </w:t>
              <w:br/>
              <w:t xml:space="preserve">(формат)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роше-</w:t>
              <w:br/>
              <w:t>но марок</w:t>
              <w:br/>
              <w:t xml:space="preserve">органи- </w:t>
              <w:br/>
              <w:t xml:space="preserve">зациями </w:t>
              <w:br/>
              <w:t xml:space="preserve">в УФНС  </w:t>
              <w:br/>
              <w:t xml:space="preserve">(нарас- </w:t>
              <w:br/>
              <w:t xml:space="preserve">тающим  </w:t>
              <w:br/>
              <w:t xml:space="preserve">итогом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- </w:t>
              <w:br/>
              <w:t xml:space="preserve">пило   </w:t>
              <w:br/>
              <w:t xml:space="preserve">марок  </w:t>
              <w:br/>
              <w:t xml:space="preserve">в УФНС </w:t>
              <w:br/>
              <w:t xml:space="preserve">от     </w:t>
              <w:br/>
              <w:t>Объеди-</w:t>
              <w:br/>
              <w:t xml:space="preserve">нения  </w:t>
              <w:br/>
              <w:t xml:space="preserve">Гознак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пос- </w:t>
              <w:br/>
              <w:t xml:space="preserve">тупило  </w:t>
              <w:br/>
              <w:t>марок от</w:t>
              <w:br/>
              <w:t xml:space="preserve">Объеди- </w:t>
              <w:br/>
              <w:t xml:space="preserve">нения   </w:t>
              <w:br/>
              <w:t xml:space="preserve">Гознак, </w:t>
              <w:br/>
              <w:t>из числа</w:t>
              <w:br/>
              <w:t xml:space="preserve">запро-  </w:t>
              <w:br/>
              <w:t xml:space="preserve">шенных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</w:t>
              <w:br/>
              <w:t xml:space="preserve">марок  </w:t>
              <w:br/>
              <w:t>органи-</w:t>
              <w:br/>
              <w:t xml:space="preserve">зациям </w:t>
              <w:br/>
              <w:t xml:space="preserve">(по    </w:t>
              <w:br/>
              <w:t xml:space="preserve">сост.  </w:t>
              <w:br/>
              <w:t xml:space="preserve">на от- </w:t>
              <w:br/>
              <w:t xml:space="preserve">четную </w:t>
              <w:br/>
              <w:t xml:space="preserve">дату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вра-</w:t>
              <w:br/>
              <w:t xml:space="preserve">щено   </w:t>
              <w:br/>
              <w:t xml:space="preserve">марок  </w:t>
              <w:br/>
              <w:t>из УФНС</w:t>
              <w:br/>
              <w:t xml:space="preserve">на     </w:t>
              <w:br/>
              <w:t>Объеди-</w:t>
              <w:br/>
              <w:t xml:space="preserve">нение  </w:t>
              <w:br/>
              <w:t xml:space="preserve">Гознак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- </w:t>
              <w:br/>
              <w:t xml:space="preserve">ток   </w:t>
              <w:br/>
              <w:t xml:space="preserve">марок </w:t>
              <w:br/>
              <w:t>в УФН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</w:t>
              <w:br/>
              <w:t xml:space="preserve">марок  </w:t>
              <w:br/>
              <w:t>органи-</w:t>
              <w:br/>
              <w:t xml:space="preserve">зациям </w:t>
              <w:br/>
              <w:t xml:space="preserve">(до    </w:t>
              <w:br/>
              <w:t>момента</w:t>
              <w:br/>
              <w:t xml:space="preserve">подачи </w:t>
              <w:br/>
              <w:t>послед-</w:t>
              <w:br/>
              <w:t xml:space="preserve">него   </w:t>
              <w:br/>
              <w:t>заявле-</w:t>
              <w:br/>
              <w:t xml:space="preserve">ния)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несено</w:t>
              <w:br/>
              <w:t xml:space="preserve">марок   </w:t>
              <w:br/>
              <w:t xml:space="preserve">органи- </w:t>
              <w:br/>
              <w:t xml:space="preserve">зациями </w:t>
              <w:br/>
              <w:t>на алко-</w:t>
              <w:br/>
              <w:t xml:space="preserve">гольную </w:t>
              <w:br/>
              <w:t xml:space="preserve">продук- </w:t>
              <w:br/>
              <w:t xml:space="preserve">цию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ничто- </w:t>
              <w:br/>
              <w:t xml:space="preserve">жено    </w:t>
              <w:br/>
              <w:t xml:space="preserve">(неис-  </w:t>
              <w:br/>
              <w:t xml:space="preserve">пользо- </w:t>
              <w:br/>
              <w:t>ванных и</w:t>
              <w:br/>
              <w:t xml:space="preserve">повреж- </w:t>
              <w:br/>
              <w:t xml:space="preserve">денных) </w:t>
              <w:br/>
              <w:t xml:space="preserve">марок   </w:t>
              <w:br/>
              <w:t xml:space="preserve">органи- </w:t>
              <w:br/>
              <w:t xml:space="preserve">зациям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>марок в</w:t>
              <w:br/>
              <w:t>органи-</w:t>
              <w:br/>
              <w:t xml:space="preserve">зациях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лачено</w:t>
              <w:br/>
              <w:t xml:space="preserve">за      </w:t>
              <w:br/>
              <w:t xml:space="preserve">марки,  </w:t>
              <w:br/>
              <w:t>выданные</w:t>
              <w:br/>
              <w:t xml:space="preserve">(до     </w:t>
              <w:br/>
              <w:t xml:space="preserve">момента </w:t>
              <w:br/>
              <w:t xml:space="preserve">подачи  </w:t>
              <w:br/>
              <w:t xml:space="preserve">послед- </w:t>
              <w:br/>
              <w:t xml:space="preserve">него    </w:t>
              <w:br/>
              <w:t xml:space="preserve">заявле- </w:t>
              <w:br/>
              <w:t xml:space="preserve">ния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ро- </w:t>
              <w:br/>
              <w:t xml:space="preserve">шено   </w:t>
              <w:br/>
              <w:t>органи-</w:t>
              <w:br/>
              <w:t>зациями</w:t>
              <w:br/>
              <w:t xml:space="preserve">марок  </w:t>
              <w:br/>
              <w:t xml:space="preserve">(по    </w:t>
              <w:br/>
              <w:t>послед-</w:t>
              <w:br/>
              <w:t xml:space="preserve">нему   </w:t>
              <w:br/>
              <w:t>заявле-</w:t>
              <w:br/>
              <w:t xml:space="preserve">нию)  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лачено</w:t>
              <w:br/>
              <w:t xml:space="preserve">органи- </w:t>
              <w:br/>
              <w:t xml:space="preserve">зациями </w:t>
              <w:br/>
              <w:t>за марки</w:t>
              <w:br/>
              <w:t>испраши-</w:t>
              <w:br/>
              <w:t xml:space="preserve">ваемые  </w:t>
              <w:br/>
              <w:t xml:space="preserve">(по     </w:t>
              <w:br/>
              <w:t xml:space="preserve">послед- </w:t>
              <w:br/>
              <w:t xml:space="preserve">нему    </w:t>
              <w:br/>
              <w:t xml:space="preserve">заявле- </w:t>
              <w:br/>
              <w:t xml:space="preserve">нию)   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тр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ш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</w:t>
              <w:br/>
              <w:t xml:space="preserve">шт.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ш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</w:t>
              <w:br/>
              <w:t xml:space="preserve">шт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шт.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шт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</w:t>
              <w:br/>
              <w:t xml:space="preserve">шт.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шт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ш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</w:t>
              <w:br/>
              <w:t xml:space="preserve">шт.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</w:t>
              <w:br/>
              <w:t xml:space="preserve">руб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шт. 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</w:t>
              <w:br/>
              <w:t xml:space="preserve">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Алкогольная    </w:t>
              <w:br/>
              <w:t xml:space="preserve">продукция       </w:t>
              <w:br/>
              <w:t xml:space="preserve">свыше 9 до 25%"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1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Алко-</w:t>
              <w:br/>
              <w:t xml:space="preserve">голь- </w:t>
              <w:br/>
              <w:t xml:space="preserve">ная   </w:t>
              <w:br/>
              <w:t xml:space="preserve">про-  </w:t>
              <w:br/>
              <w:t>дукция</w:t>
              <w:br/>
              <w:t xml:space="preserve">свыше </w:t>
              <w:br/>
              <w:t xml:space="preserve">25%"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0,1 л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2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 0,25 л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3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 0,5 л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4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 0,75 л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5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 1 л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6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ыше 1 л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7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</w:t>
              <w:br/>
              <w:t xml:space="preserve">"Алкогольная    </w:t>
              <w:br/>
              <w:t xml:space="preserve">продукция       </w:t>
              <w:br/>
              <w:t xml:space="preserve">свыше 25%"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8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Вина"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9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Вина           </w:t>
              <w:br/>
              <w:t xml:space="preserve">натуральные"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"Вина шампанские</w:t>
              <w:br/>
              <w:t xml:space="preserve">и игристые"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1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марок,    </w:t>
              <w:br/>
              <w:t xml:space="preserve">введенных       </w:t>
              <w:br/>
              <w:t xml:space="preserve">Постановлением  </w:t>
              <w:br/>
              <w:t xml:space="preserve">N 785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2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    </w:t>
              <w:br/>
              <w:t xml:space="preserve">сумма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3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Федеральные специаль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рки (с носителями информации) образц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твержденного 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N 212 от 11.04.20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80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351"/>
        <w:gridCol w:w="809"/>
        <w:gridCol w:w="1215"/>
        <w:gridCol w:w="1080"/>
        <w:gridCol w:w="1216"/>
        <w:gridCol w:w="1214"/>
        <w:gridCol w:w="1080"/>
        <w:gridCol w:w="1080"/>
        <w:gridCol w:w="1080"/>
        <w:gridCol w:w="1215"/>
        <w:gridCol w:w="1216"/>
        <w:gridCol w:w="1080"/>
        <w:gridCol w:w="1214"/>
        <w:gridCol w:w="1080"/>
        <w:gridCol w:w="1211"/>
      </w:tblGrid>
      <w:tr>
        <w:trPr>
          <w:trHeight w:val="14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марки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мести-  </w:t>
              <w:br/>
              <w:t xml:space="preserve">мость,   </w:t>
              <w:br/>
              <w:t>указанная</w:t>
              <w:br/>
              <w:t xml:space="preserve">на марке </w:t>
              <w:br/>
              <w:t xml:space="preserve">(формат)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роше-</w:t>
              <w:br/>
              <w:t>но марок</w:t>
              <w:br/>
              <w:t xml:space="preserve">органи- </w:t>
              <w:br/>
              <w:t xml:space="preserve">зациями </w:t>
              <w:br/>
              <w:t xml:space="preserve">в УФНС  </w:t>
              <w:br/>
              <w:t xml:space="preserve">(нарас- </w:t>
              <w:br/>
              <w:t xml:space="preserve">тающим  </w:t>
              <w:br/>
              <w:t xml:space="preserve">итогом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- </w:t>
              <w:br/>
              <w:t xml:space="preserve">пило   </w:t>
              <w:br/>
              <w:t xml:space="preserve">марок  </w:t>
              <w:br/>
              <w:t xml:space="preserve">в УФНС </w:t>
              <w:br/>
              <w:t xml:space="preserve">от     </w:t>
              <w:br/>
              <w:t>Объеди-</w:t>
              <w:br/>
              <w:t xml:space="preserve">нения  </w:t>
              <w:br/>
              <w:t xml:space="preserve">Гознак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пос- </w:t>
              <w:br/>
              <w:t xml:space="preserve">тупило  </w:t>
              <w:br/>
              <w:t xml:space="preserve">марок   </w:t>
              <w:br/>
              <w:t xml:space="preserve">от      </w:t>
              <w:br/>
              <w:t xml:space="preserve">Объеди- </w:t>
              <w:br/>
              <w:t xml:space="preserve">нения   </w:t>
              <w:br/>
              <w:t xml:space="preserve">Гознак, </w:t>
              <w:br/>
              <w:t>из числа</w:t>
              <w:br/>
              <w:t xml:space="preserve">запро-  </w:t>
              <w:br/>
              <w:t xml:space="preserve">шенных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 </w:t>
              <w:br/>
              <w:t xml:space="preserve">марок   </w:t>
              <w:br/>
              <w:t xml:space="preserve">органи- </w:t>
              <w:br/>
              <w:t xml:space="preserve">зациям  </w:t>
              <w:br/>
              <w:t xml:space="preserve">(по     </w:t>
              <w:br/>
              <w:t>сост. на</w:t>
              <w:br/>
              <w:t>отчетную</w:t>
              <w:br/>
              <w:t xml:space="preserve">дату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вра-</w:t>
              <w:br/>
              <w:t xml:space="preserve">щено   </w:t>
              <w:br/>
              <w:t xml:space="preserve">марок  </w:t>
              <w:br/>
              <w:t xml:space="preserve">из     </w:t>
              <w:br/>
              <w:t xml:space="preserve">УФНС   </w:t>
              <w:br/>
              <w:t xml:space="preserve">на     </w:t>
              <w:br/>
              <w:t>Объеди-</w:t>
              <w:br/>
              <w:t xml:space="preserve">нение  </w:t>
              <w:br/>
              <w:t xml:space="preserve">Гознак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 xml:space="preserve">марок  </w:t>
              <w:br/>
              <w:t xml:space="preserve">в УФНС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</w:t>
              <w:br/>
              <w:t xml:space="preserve">марок  </w:t>
              <w:br/>
              <w:t>органи-</w:t>
              <w:br/>
              <w:t xml:space="preserve">зациям </w:t>
              <w:br/>
              <w:t xml:space="preserve">(до    </w:t>
              <w:br/>
              <w:t>момента</w:t>
              <w:br/>
              <w:t xml:space="preserve">подачи </w:t>
              <w:br/>
              <w:t>послед-</w:t>
              <w:br/>
              <w:t xml:space="preserve">него   </w:t>
              <w:br/>
              <w:t>заявле-</w:t>
              <w:br/>
              <w:t xml:space="preserve">ния)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несено</w:t>
              <w:br/>
              <w:t xml:space="preserve">марок   </w:t>
              <w:br/>
              <w:t xml:space="preserve">органи- </w:t>
              <w:br/>
              <w:t xml:space="preserve">зациями </w:t>
              <w:br/>
              <w:t>на алко-</w:t>
              <w:br/>
              <w:t xml:space="preserve">гольную </w:t>
              <w:br/>
              <w:t xml:space="preserve">продук- </w:t>
              <w:br/>
              <w:t xml:space="preserve">цию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ничто- </w:t>
              <w:br/>
              <w:t xml:space="preserve">жено    </w:t>
              <w:br/>
              <w:t xml:space="preserve">(неис-  </w:t>
              <w:br/>
              <w:t xml:space="preserve">пользо- </w:t>
              <w:br/>
              <w:t>ванных и</w:t>
              <w:br/>
              <w:t xml:space="preserve">повреж- </w:t>
              <w:br/>
              <w:t xml:space="preserve">денных) </w:t>
              <w:br/>
              <w:t xml:space="preserve">марок   </w:t>
              <w:br/>
              <w:t xml:space="preserve">органи- </w:t>
              <w:br/>
              <w:t xml:space="preserve">зациям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>марок в</w:t>
              <w:br/>
              <w:t>органи-</w:t>
              <w:br/>
              <w:t xml:space="preserve">зациях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лачено</w:t>
              <w:br/>
              <w:t xml:space="preserve">за      </w:t>
              <w:br/>
              <w:t xml:space="preserve">марки,  </w:t>
              <w:br/>
              <w:t>выданные</w:t>
              <w:br/>
              <w:t xml:space="preserve">(до     </w:t>
              <w:br/>
              <w:t xml:space="preserve">момента </w:t>
              <w:br/>
              <w:t xml:space="preserve">подачи  </w:t>
              <w:br/>
              <w:t xml:space="preserve">послед- </w:t>
              <w:br/>
              <w:t xml:space="preserve">него    </w:t>
              <w:br/>
              <w:t xml:space="preserve">заявле- </w:t>
              <w:br/>
              <w:t xml:space="preserve">ния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ро- </w:t>
              <w:br/>
              <w:t xml:space="preserve">шено   </w:t>
              <w:br/>
              <w:t>органи-</w:t>
              <w:br/>
              <w:t>зациями</w:t>
              <w:br/>
              <w:t xml:space="preserve">марок  </w:t>
              <w:br/>
              <w:t xml:space="preserve">(по    </w:t>
              <w:br/>
              <w:t>послед-</w:t>
              <w:br/>
              <w:t xml:space="preserve">нему   </w:t>
              <w:br/>
              <w:t>заявле-</w:t>
              <w:br/>
              <w:t xml:space="preserve">нию)  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лачено</w:t>
              <w:br/>
              <w:t xml:space="preserve">органи- </w:t>
              <w:br/>
              <w:t xml:space="preserve">зациями </w:t>
              <w:br/>
              <w:t>за марки</w:t>
              <w:br/>
              <w:t>испраши-</w:t>
              <w:br/>
              <w:t xml:space="preserve">ваемые  </w:t>
              <w:br/>
              <w:t xml:space="preserve">(по     </w:t>
              <w:br/>
              <w:t xml:space="preserve">послед- </w:t>
              <w:br/>
              <w:t xml:space="preserve">нему    </w:t>
              <w:br/>
              <w:t xml:space="preserve">заявле- </w:t>
              <w:br/>
              <w:t xml:space="preserve">нию)   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тр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ш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шт.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шт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ш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шт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</w:t>
              <w:br/>
              <w:t xml:space="preserve">шт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</w:t>
              <w:br/>
              <w:t xml:space="preserve">шт.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шт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ш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шт.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</w:t>
              <w:br/>
              <w:t xml:space="preserve">руб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</w:t>
              <w:br/>
              <w:t xml:space="preserve">шт. 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</w:t>
              <w:br/>
              <w:t xml:space="preserve">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Алко-</w:t>
              <w:br/>
              <w:t xml:space="preserve">голь- </w:t>
              <w:br/>
              <w:t xml:space="preserve">ная   </w:t>
              <w:br/>
              <w:t xml:space="preserve">про-  </w:t>
              <w:br/>
              <w:t xml:space="preserve">дук-  </w:t>
              <w:br/>
              <w:t xml:space="preserve">ция"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0 x 2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 x 2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2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5 x 1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3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</w:t>
              <w:br/>
              <w:t xml:space="preserve">"Алкогольная    </w:t>
              <w:br/>
              <w:t xml:space="preserve">продукция"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4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Креп-</w:t>
              <w:br/>
              <w:t xml:space="preserve">кие   </w:t>
              <w:br/>
              <w:t xml:space="preserve">алко- </w:t>
              <w:br/>
              <w:t xml:space="preserve">голь- </w:t>
              <w:br/>
              <w:t xml:space="preserve">ные   </w:t>
              <w:br/>
              <w:t>напит-</w:t>
              <w:br/>
              <w:t xml:space="preserve">ки.   </w:t>
              <w:br/>
              <w:t>Водка"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0,1 л </w:t>
              <w:br/>
              <w:t xml:space="preserve">вкл.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5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25 л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6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35 л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7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375 л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8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5 л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9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61 л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7 л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1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75 л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л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3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,5 л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4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,7 л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5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1,75 л</w:t>
              <w:br/>
              <w:t xml:space="preserve">и выше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6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"Крепкие  </w:t>
              <w:br/>
              <w:t xml:space="preserve">алкогольные     </w:t>
              <w:br/>
              <w:t xml:space="preserve">напитки. Водка"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7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Креп-</w:t>
              <w:br/>
              <w:t xml:space="preserve">кие   </w:t>
              <w:br/>
              <w:t xml:space="preserve">алко- </w:t>
              <w:br/>
              <w:t xml:space="preserve">голь- </w:t>
              <w:br/>
              <w:t xml:space="preserve">ные   </w:t>
              <w:br/>
              <w:t>напит-</w:t>
              <w:br/>
              <w:t xml:space="preserve">ки"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0,1 л </w:t>
              <w:br/>
              <w:t xml:space="preserve">вкл.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8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25 л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9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35 л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375 л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5 л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2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61 л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7 л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4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75 л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5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л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6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,5 л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7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,7 л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8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1,75 л</w:t>
              <w:br/>
              <w:t xml:space="preserve">и выше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9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"Крепкие  </w:t>
              <w:br/>
              <w:t xml:space="preserve">алкогольные     </w:t>
              <w:br/>
              <w:t xml:space="preserve">напитки"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марок,    </w:t>
              <w:br/>
              <w:t xml:space="preserve">введенных       </w:t>
              <w:br/>
              <w:t xml:space="preserve">Постановлением  </w:t>
              <w:br/>
              <w:t xml:space="preserve">N 212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1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    </w:t>
              <w:br/>
              <w:t xml:space="preserve">сумма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2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_________________________________  "__" ________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органа (Фамилия и инициалы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, номер телефона исполн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6</Words>
  <Characters>7067</Characters>
  <CharactersWithSpaces>60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2:00Z</dcterms:created>
  <dc:creator>Федеральная налоговая служба</dc:creator>
  <dc:description/>
  <dc:language>en-US</dc:language>
  <cp:lastModifiedBy/>
  <dcterms:modified xsi:type="dcterms:W3CDTF">2011-10-30T11:02:00Z</dcterms:modified>
  <cp:revision>2</cp:revision>
  <dc:subject>Отчет</dc:subject>
  <dc:title>Отчет об использовании федеральных специальных марок для маркировки алкогольной продукции. Форма № 8-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