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03 г. N 3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овая форма      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митет по финансам и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литике администрации г. Серпух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__" 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ИСПОЛЬЗОВАНИИ ЛЬГОТИРУЕМЫХ ИНВЕСТИ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ьготная категор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тчетный пери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асчет суммы средств, направляемых на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проекта, за счет предоставления налог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налоговых льг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890"/>
        <w:gridCol w:w="1890"/>
        <w:gridCol w:w="2295"/>
      </w:tblGrid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ьгот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т     </w:t>
              <w:br/>
              <w:t xml:space="preserve">уплате без   </w:t>
              <w:br/>
              <w:t xml:space="preserve">учета льгот  </w:t>
              <w:br/>
              <w:t xml:space="preserve">в местный    </w:t>
              <w:br/>
              <w:t xml:space="preserve">бюджет, руб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т     </w:t>
              <w:br/>
              <w:t xml:space="preserve">уплате       </w:t>
              <w:br/>
              <w:t xml:space="preserve">с учетом     </w:t>
              <w:br/>
              <w:t xml:space="preserve">льгот в      </w:t>
              <w:br/>
              <w:t xml:space="preserve">местный      </w:t>
              <w:br/>
              <w:t xml:space="preserve">бюджет, руб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вобождаемые  </w:t>
              <w:br/>
              <w:t xml:space="preserve">средства для    </w:t>
              <w:br/>
              <w:t xml:space="preserve">инвестиционной  </w:t>
              <w:br/>
              <w:t xml:space="preserve">деятельности    </w:t>
              <w:br/>
              <w:t>(гр. 2 - гр. 3),</w:t>
              <w:br/>
              <w:t xml:space="preserve">руб.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логовые льготы: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лог на содержание  </w:t>
              <w:br/>
              <w:t xml:space="preserve">милици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лог на рекламу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емельный налог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налоговые льгот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Неналоговые льготы: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рендная плата       </w:t>
              <w:br/>
              <w:t xml:space="preserve">за землю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неналоговые      </w:t>
              <w:br/>
              <w:t xml:space="preserve">льготы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налоговых        </w:t>
              <w:br/>
              <w:t xml:space="preserve">и неналоговых льгот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чет суммы средств, направляемых на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проекта, за счет предоставления льго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ов по оплате за коммунальны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09"/>
        <w:gridCol w:w="946"/>
        <w:gridCol w:w="944"/>
        <w:gridCol w:w="946"/>
        <w:gridCol w:w="944"/>
        <w:gridCol w:w="2295"/>
      </w:tblGrid>
      <w:tr>
        <w:trPr>
          <w:trHeight w:val="8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жилищно-         </w:t>
              <w:br/>
              <w:t xml:space="preserve">коммунальных     </w:t>
              <w:br/>
              <w:t>услуг, по которым</w:t>
              <w:br/>
              <w:t xml:space="preserve">предоставлены    </w:t>
              <w:br/>
              <w:t xml:space="preserve">льготные тарифы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услуг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т     </w:t>
              <w:br/>
              <w:t xml:space="preserve">уплате       </w:t>
              <w:br/>
              <w:t xml:space="preserve">без учета    </w:t>
              <w:br/>
              <w:t xml:space="preserve">льгот,       </w:t>
              <w:br/>
              <w:t xml:space="preserve">руб.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  <w:br/>
              <w:t xml:space="preserve">уплачено     </w:t>
              <w:br/>
              <w:t xml:space="preserve">с учетом     </w:t>
              <w:br/>
              <w:t xml:space="preserve">льгот, руб.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вобождаемые  </w:t>
              <w:br/>
              <w:t xml:space="preserve">средства для    </w:t>
              <w:br/>
              <w:t xml:space="preserve">инвестиционной  </w:t>
              <w:br/>
              <w:t xml:space="preserve">деятельности    </w:t>
              <w:br/>
              <w:t xml:space="preserve">(гр. 4 - гр. 6)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Теплоснабже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одопотребле- </w:t>
              <w:br/>
              <w:t xml:space="preserve">ние и            </w:t>
              <w:br/>
              <w:t xml:space="preserve">канализование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ывоз отход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Направление использования льготируемых инвести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505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565"/>
        <w:gridCol w:w="2835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</w:t>
              <w:br/>
              <w:t xml:space="preserve">расходов &lt;*&gt;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тыс. руб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&lt;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нной графе указываются затраты предприятия, связанные с реализацией инвестиционного проекта в соответствии с предметом договора об инвести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данной графе указываются документы (договор, счета, платежное поручение, ведомость на зарплату и т.д.) с указанием их номера и да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Эффективность реализации инвестиционного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2161"/>
        <w:gridCol w:w="2430"/>
      </w:tblGrid>
      <w:tr>
        <w:trPr>
          <w:trHeight w:val="24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недрения   </w:t>
              <w:br/>
              <w:t>инвестиционного</w:t>
              <w:br/>
              <w:t xml:space="preserve">проекта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ходе реализации</w:t>
              <w:br/>
              <w:t xml:space="preserve">инвестиционного  </w:t>
              <w:br/>
              <w:t xml:space="preserve">проект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ая сумма налоговых платежей,  </w:t>
              <w:br/>
              <w:t xml:space="preserve">поступивших в местный бюджет,       </w:t>
              <w:br/>
              <w:t xml:space="preserve">тыс. руб. (расшифровать)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бъем производства, тыс. руб.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ыработка на 1 работающего,      </w:t>
              <w:br/>
              <w:t xml:space="preserve">тыс. руб.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рибыль, тыс. руб.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рибыль на 1 работающего,        </w:t>
              <w:br/>
              <w:t xml:space="preserve">тыс. руб.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Среднесписочная численность,     </w:t>
              <w:br/>
              <w:t xml:space="preserve">чел.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Среднемесячная зарплата, руб.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Создано дополнительных рабочих   </w:t>
              <w:br/>
              <w:t xml:space="preserve">мест, ед.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для трудоустройства молодежи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Выполнение социальных программ: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жилище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дых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(расшифровать)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5</Characters>
  <CharactersWithSpaces>3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льготируемых инвестиций в городе Серпухов Московской области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