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зда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во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ного фонда материаль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для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меж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ональ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АТЕРИАЛЬНЫХ РЕСУРСОВ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ДЛЯ ЛИКВИДАЦИИ ЧРЕЗВЫЧАЙНОЙ СИТУ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МУНИЦИПАЛЬНОГО И РЕГИОНАЛЬНОГО ХАРАКТЕР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В _______________ РАЙОНЕ И ИХ ВОЗВР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1"/>
        <w:gridCol w:w="1619"/>
        <w:gridCol w:w="1620"/>
        <w:gridCol w:w="1621"/>
        <w:gridCol w:w="1619"/>
        <w:gridCol w:w="1621"/>
        <w:gridCol w:w="1619"/>
        <w:gridCol w:w="202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атериальных       </w:t>
              <w:br/>
              <w:t xml:space="preserve">ресурсов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ле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ле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лей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: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врата: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материальных ресурсов резервного фонда Московской области для ликвидации чрезвычайной ситуации межмуниципального и регионального характер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