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7.2005 г. N 4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МЕДИЦИН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МУНОБИОЛОГИЧЕСКИХ ПРЕПАРАТОВ, ЗАКУП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ФЕДЕРАЛЬНОГО БЮДЖЕТА З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350"/>
        <w:gridCol w:w="1080"/>
        <w:gridCol w:w="1080"/>
        <w:gridCol w:w="945"/>
        <w:gridCol w:w="1079"/>
        <w:gridCol w:w="134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акцинного   </w:t>
              <w:br/>
              <w:t xml:space="preserve">препарат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 xml:space="preserve">01.01. </w:t>
              <w:br/>
              <w:t xml:space="preserve">2004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год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 xml:space="preserve">01.01. </w:t>
              <w:br/>
              <w:t xml:space="preserve">2005   </w:t>
              <w:br/>
              <w:t xml:space="preserve">год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акци-</w:t>
              <w:br/>
              <w:t xml:space="preserve">нировано </w:t>
              <w:br/>
              <w:t>(человек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лен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-</w:t>
              <w:br/>
              <w:t xml:space="preserve">ходо- </w:t>
              <w:br/>
              <w:t xml:space="preserve">вано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    </w:t>
              <w:br/>
              <w:t xml:space="preserve">туберкулезн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    </w:t>
              <w:br/>
              <w:t xml:space="preserve">туберкулезная   </w:t>
              <w:br/>
              <w:t xml:space="preserve">для щадящей     </w:t>
              <w:br/>
              <w:t xml:space="preserve">первичной       </w:t>
              <w:br/>
              <w:t xml:space="preserve">иммунизац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    </w:t>
              <w:br/>
              <w:t xml:space="preserve">коклюшно-       </w:t>
              <w:br/>
              <w:t xml:space="preserve">дифтерийно-     </w:t>
              <w:br/>
              <w:t xml:space="preserve">столбнячная     </w:t>
              <w:br/>
              <w:t xml:space="preserve">адсорбированная </w:t>
              <w:br/>
              <w:t xml:space="preserve">жидка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рева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    </w:t>
              <w:br/>
              <w:t xml:space="preserve">паротитна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    </w:t>
              <w:br/>
              <w:t xml:space="preserve">паротитно-      </w:t>
              <w:br/>
              <w:t xml:space="preserve">корева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    </w:t>
              <w:br/>
              <w:t xml:space="preserve">полиомиелитна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    </w:t>
              <w:br/>
              <w:t xml:space="preserve">профилактики    </w:t>
              <w:br/>
              <w:t xml:space="preserve">вирусного       </w:t>
              <w:br/>
              <w:t xml:space="preserve">гепатита 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 </w:t>
              <w:br/>
              <w:t xml:space="preserve">краснух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      </w:t>
              <w:br/>
              <w:t xml:space="preserve">дифтерийный     </w:t>
              <w:br/>
              <w:t xml:space="preserve">очищ. адсорб.   </w:t>
              <w:br/>
              <w:t xml:space="preserve">с умен. сод.    </w:t>
              <w:br/>
              <w:t>антигена, жидк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токсин       </w:t>
              <w:br/>
              <w:t xml:space="preserve">дифтерийно-     </w:t>
              <w:br/>
              <w:t xml:space="preserve">столбнячный     </w:t>
              <w:br/>
              <w:t xml:space="preserve">очищенный       </w:t>
              <w:br/>
              <w:t xml:space="preserve">адсор., жидк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      </w:t>
              <w:br/>
              <w:t xml:space="preserve">дифтерийно-     </w:t>
              <w:br/>
              <w:t xml:space="preserve">столбнячный     </w:t>
              <w:br/>
              <w:t xml:space="preserve">очищ. адсорб.   </w:t>
              <w:br/>
              <w:t xml:space="preserve">с уменьш. сод.  </w:t>
              <w:br/>
              <w:t xml:space="preserve">анатоксина,     </w:t>
              <w:br/>
              <w:t xml:space="preserve">жидки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      </w:t>
              <w:br/>
              <w:t xml:space="preserve">столбнячный     </w:t>
              <w:br/>
              <w:t xml:space="preserve">очищенный       </w:t>
              <w:br/>
              <w:t>адсорбированный,</w:t>
              <w:br/>
              <w:t xml:space="preserve">жидки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а управления здравоохран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препар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2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медицинских иммунобиологических препаратов, закупленных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