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 июля 2009 г. N 46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СПОЛЬЗОВАНИИ МЕДИЦИНСКИХ ИММУНОБИОЛОГИЧЕСК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ПАРАТОВ В 2009 ГОД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ргана управления здравоохранением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О руководителя органа управления здравоохранением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9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105"/>
        <w:gridCol w:w="1350"/>
        <w:gridCol w:w="1485"/>
        <w:gridCol w:w="1215"/>
        <w:gridCol w:w="1620"/>
        <w:gridCol w:w="1890"/>
        <w:gridCol w:w="1485"/>
        <w:gridCol w:w="2294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1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</w:t>
              <w:br/>
              <w:t xml:space="preserve">медицинского          </w:t>
              <w:br/>
              <w:t xml:space="preserve">иммунобиологического  </w:t>
              <w:br/>
              <w:t xml:space="preserve">препарата        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>измерения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 на</w:t>
              <w:br/>
              <w:t>01.01.2009</w:t>
            </w:r>
          </w:p>
        </w:tc>
        <w:tc>
          <w:tcPr>
            <w:tcW w:w="4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9 год                     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 на</w:t>
              <w:br/>
              <w:t>01.01.2010</w:t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вакцинировано</w:t>
              <w:br/>
              <w:t xml:space="preserve">(человек)    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учено</w:t>
              <w:br/>
              <w:t>от МЗ М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обретено</w:t>
              <w:br/>
              <w:t xml:space="preserve">из других  </w:t>
              <w:br/>
              <w:t xml:space="preserve">источников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расходовано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натоксин дифтерийно- </w:t>
              <w:br/>
              <w:t xml:space="preserve">столбнячный очищенный </w:t>
              <w:br/>
              <w:t xml:space="preserve">адсорбированный,      </w:t>
              <w:br/>
              <w:t xml:space="preserve">жидкий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за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натоксин дифтерийно- </w:t>
              <w:br/>
              <w:t xml:space="preserve">столбнячный очищенный </w:t>
              <w:br/>
              <w:t xml:space="preserve">адсорбированный       </w:t>
              <w:br/>
              <w:t xml:space="preserve">с уменьшенным         </w:t>
              <w:br/>
              <w:t>содержанием антигенов,</w:t>
              <w:br/>
              <w:t xml:space="preserve">жидкий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за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натоксин дифтерийный </w:t>
              <w:br/>
              <w:t xml:space="preserve">очищенный             </w:t>
              <w:br/>
              <w:t xml:space="preserve">адсорбированный       </w:t>
              <w:br/>
              <w:t xml:space="preserve">с уменьшенным         </w:t>
              <w:br/>
              <w:t>содержанием антигенов,</w:t>
              <w:br/>
              <w:t xml:space="preserve">жидкий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за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натоксин столбнячный </w:t>
              <w:br/>
              <w:t xml:space="preserve">очищенный             </w:t>
              <w:br/>
              <w:t xml:space="preserve">адсорбированный,      </w:t>
              <w:br/>
              <w:t xml:space="preserve">жидкий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за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акцина для           </w:t>
              <w:br/>
              <w:t>профилактики вирусного</w:t>
              <w:br/>
              <w:t xml:space="preserve">гепатита B (взрослая  </w:t>
              <w:br/>
              <w:t xml:space="preserve">доза)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за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кцина для           </w:t>
              <w:br/>
              <w:t>профилактики вирусного</w:t>
              <w:br/>
              <w:t xml:space="preserve">гепатита B для детей  </w:t>
              <w:br/>
              <w:t xml:space="preserve">старше года (детская  </w:t>
              <w:br/>
              <w:t xml:space="preserve">доза)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за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кцина для           </w:t>
              <w:br/>
              <w:t>профилактики вирусного</w:t>
              <w:br/>
              <w:t xml:space="preserve">гепатита B для детей  </w:t>
              <w:br/>
              <w:t>до года (детская доза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за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акцина коклюшно-     </w:t>
              <w:br/>
              <w:t>дифтерийно-столбнячная</w:t>
              <w:br/>
              <w:t xml:space="preserve">адсорбированная,      </w:t>
              <w:br/>
              <w:t xml:space="preserve">жидкая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за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кцина коревая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за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акцина паротитная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за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кцина паротитно-    </w:t>
              <w:br/>
              <w:t xml:space="preserve">коревая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за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акцина полиомиелитна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за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акцина полиомиелитная</w:t>
              <w:br/>
              <w:t xml:space="preserve">инактивированная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за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кцина против        </w:t>
              <w:br/>
              <w:t xml:space="preserve">дифтерии, столбняка   </w:t>
              <w:br/>
              <w:t>и вирусного гепатита B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за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кцина против гриппа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за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кцина против гриппа </w:t>
              <w:br/>
              <w:t xml:space="preserve">без консервантов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за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кцина против        </w:t>
              <w:br/>
              <w:t xml:space="preserve">коклюша, дифтерии,    </w:t>
              <w:br/>
              <w:t xml:space="preserve">столбняка и вирусного </w:t>
              <w:br/>
              <w:t xml:space="preserve">гепатита B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за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кцина против        </w:t>
              <w:br/>
              <w:t xml:space="preserve">краснухи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за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акцина туберкулезная </w:t>
              <w:br/>
              <w:t xml:space="preserve">(БЦЖ)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за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кцина туберкулезная </w:t>
              <w:br/>
              <w:t xml:space="preserve">для щадящей первичной </w:t>
              <w:br/>
              <w:t xml:space="preserve">иммунизации (БЦЖ-М)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за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акцина против        </w:t>
              <w:br/>
              <w:t xml:space="preserve">гепатита A (детская   </w:t>
              <w:br/>
              <w:t xml:space="preserve">доза)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за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акцина против        </w:t>
              <w:br/>
              <w:t xml:space="preserve">гепатита A (взрослая  </w:t>
              <w:br/>
              <w:t xml:space="preserve">доза)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за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кцина клещевого     </w:t>
              <w:br/>
              <w:t xml:space="preserve">энцефалита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за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акцина антирабическа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за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акцина холерная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за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акцина брюшнотифозна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за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кцина               </w:t>
              <w:br/>
              <w:t xml:space="preserve">менингококковая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за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акцина сибиреязвенна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за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акцина туляремийная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за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кцина для           </w:t>
              <w:br/>
              <w:t xml:space="preserve">профилактики          </w:t>
              <w:br/>
              <w:t xml:space="preserve">гемофильной инфекции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за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кцина для           </w:t>
              <w:br/>
              <w:t xml:space="preserve">профилактики          </w:t>
              <w:br/>
              <w:t xml:space="preserve">пневмококковой        </w:t>
              <w:br/>
              <w:t xml:space="preserve">инфекции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за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муноглобулин        </w:t>
              <w:br/>
              <w:t xml:space="preserve">антирабический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мпула/мл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ммуноглобулин против </w:t>
              <w:br/>
              <w:t xml:space="preserve">клещевого энцефалита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ампула/мл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анрикс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за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5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нтаксим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за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кцина для           </w:t>
              <w:br/>
              <w:t xml:space="preserve">профилактики ветряной </w:t>
              <w:br/>
              <w:t xml:space="preserve">оспы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за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О исполнителя _______________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   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, факс, e-mail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5</Words>
  <Characters>3712</Characters>
  <CharactersWithSpaces>31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2:00Z</dcterms:created>
  <dc:creator>Министерство здравоохранения Московской области</dc:creator>
  <dc:description/>
  <dc:language>en-US</dc:language>
  <cp:lastModifiedBy/>
  <dcterms:modified xsi:type="dcterms:W3CDTF">2011-10-30T11:02:00Z</dcterms:modified>
  <cp:revision>2</cp:revision>
  <dc:subject>Отчет</dc:subject>
  <dc:title>Отчет об использовании медицинских иммунобиологических препаратов в 2009 году для иммунизации населения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