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соцразвития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1 ноября 2008 г. N 6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едицинских иммунобиолог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епаратов, закупленных за счет средств федераль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а в 2008 году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4"/>
        <w:gridCol w:w="2835"/>
      </w:tblGrid>
      <w:tr>
        <w:trPr>
          <w:trHeight w:val="600" w:hRule="atLeast"/>
          <w:cantSplit w:val="true"/>
        </w:trPr>
        <w:tc>
          <w:tcPr>
            <w:tcW w:w="71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дставляют: органы исполнительной власти субъектов</w:t>
              <w:br/>
              <w:t xml:space="preserve">Российской Федерации в сфере здравоохранения,       </w:t>
              <w:br/>
              <w:t xml:space="preserve">Федеральное медико-биологической агентство (далее - </w:t>
              <w:br/>
              <w:t xml:space="preserve">орган исполнительной власти)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представления  </w:t>
              <w:br/>
              <w:t>до 1 февраля 2009 г.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0"/>
      </w:tblGrid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органа исполнительной власти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.И.О. руководителя органа исполнительной власти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, телефон, факс, E-mail органа исполнительной власти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1080"/>
        <w:gridCol w:w="1486"/>
        <w:gridCol w:w="1080"/>
        <w:gridCol w:w="1214"/>
        <w:gridCol w:w="1486"/>
        <w:gridCol w:w="1348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>медицинского</w:t>
              <w:br/>
              <w:t>иммунобиоло-</w:t>
              <w:br/>
              <w:t xml:space="preserve">гического   </w:t>
              <w:br/>
              <w:t xml:space="preserve">препарата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Единица</w:t>
              <w:br/>
              <w:t>измере-</w:t>
              <w:br/>
              <w:t xml:space="preserve">ния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08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8 год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на</w:t>
              <w:br/>
              <w:t>01.01.2009</w:t>
            </w:r>
          </w:p>
        </w:tc>
        <w:tc>
          <w:tcPr>
            <w:tcW w:w="134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вакци-</w:t>
              <w:br/>
              <w:t xml:space="preserve">нировано </w:t>
              <w:br/>
              <w:t>(человек)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ав-</w:t>
              <w:br/>
              <w:t xml:space="preserve">лено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расхо-</w:t>
              <w:br/>
              <w:t xml:space="preserve">довано  </w:t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</w:t>
              <w:br/>
              <w:t xml:space="preserve">дифтерийно- </w:t>
              <w:br/>
              <w:t xml:space="preserve">столбнячный </w:t>
              <w:br/>
              <w:t xml:space="preserve">очищенный   </w:t>
              <w:br/>
              <w:t xml:space="preserve">адсорбиро-  </w:t>
              <w:br/>
              <w:t xml:space="preserve">ванный,     </w:t>
              <w:br/>
              <w:t xml:space="preserve">жидк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3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</w:t>
              <w:br/>
              <w:t xml:space="preserve">дифтерийно- </w:t>
              <w:br/>
              <w:t xml:space="preserve">столбнячный </w:t>
              <w:br/>
              <w:t xml:space="preserve">очищенный   </w:t>
              <w:br/>
              <w:t xml:space="preserve">адсорбиро-  </w:t>
              <w:br/>
              <w:t xml:space="preserve">ванный с    </w:t>
              <w:br/>
              <w:t xml:space="preserve">уменьшенным </w:t>
              <w:br/>
              <w:t xml:space="preserve">содержанием </w:t>
              <w:br/>
              <w:t xml:space="preserve">антигенов,  </w:t>
              <w:br/>
              <w:t xml:space="preserve">жидк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</w:t>
              <w:br/>
              <w:t xml:space="preserve">дифтерийный </w:t>
              <w:br/>
              <w:t xml:space="preserve">очищенный   </w:t>
              <w:br/>
              <w:t xml:space="preserve">адсорбиро-  </w:t>
              <w:br/>
              <w:t xml:space="preserve">ванный с    </w:t>
              <w:br/>
              <w:t xml:space="preserve">уменьшенным </w:t>
              <w:br/>
              <w:t xml:space="preserve">содержанием </w:t>
              <w:br/>
              <w:t xml:space="preserve">антигенов,  </w:t>
              <w:br/>
              <w:t xml:space="preserve">жидк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натоксин   </w:t>
              <w:br/>
              <w:t xml:space="preserve">столбнячный </w:t>
              <w:br/>
              <w:t xml:space="preserve">очищенный   </w:t>
              <w:br/>
              <w:t xml:space="preserve">адсорбиро-  </w:t>
              <w:br/>
              <w:t xml:space="preserve">ванный,     </w:t>
              <w:br/>
              <w:t xml:space="preserve">жидкий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</w:t>
              <w:br/>
              <w:t>профилактики</w:t>
              <w:br/>
              <w:t xml:space="preserve">вирусного   </w:t>
              <w:br/>
              <w:t xml:space="preserve">гепатита В  </w:t>
              <w:br/>
              <w:t xml:space="preserve">(взрослая   </w:t>
              <w:br/>
              <w:t xml:space="preserve">доза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для </w:t>
              <w:br/>
              <w:t>профилактики</w:t>
              <w:br/>
              <w:t xml:space="preserve">вирусного   </w:t>
              <w:br/>
              <w:t xml:space="preserve">гепатита В  </w:t>
              <w:br/>
              <w:t xml:space="preserve">старше года </w:t>
              <w:br/>
              <w:t xml:space="preserve">(детская    </w:t>
              <w:br/>
              <w:t xml:space="preserve">доза)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для </w:t>
              <w:br/>
              <w:t>профилактики</w:t>
              <w:br/>
              <w:t xml:space="preserve">вирусного   </w:t>
              <w:br/>
              <w:t xml:space="preserve">гепатита В  </w:t>
              <w:br/>
              <w:t>для детей до</w:t>
              <w:br/>
              <w:t xml:space="preserve">года (дет-  </w:t>
              <w:br/>
              <w:t xml:space="preserve">ская доза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коклюшно-   </w:t>
              <w:br/>
              <w:t xml:space="preserve">дифтерийно- </w:t>
              <w:br/>
              <w:t xml:space="preserve">столбнячная </w:t>
              <w:br/>
              <w:t xml:space="preserve">адсорбиро-  </w:t>
              <w:br/>
              <w:t xml:space="preserve">ванная,     </w:t>
              <w:br/>
              <w:t xml:space="preserve">жидкая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корева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паротит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паротитно-  </w:t>
              <w:br/>
              <w:t xml:space="preserve">коревая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полиомие-   </w:t>
              <w:br/>
              <w:t>литная жива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>полиомиелит-</w:t>
              <w:br/>
              <w:t xml:space="preserve">ная инакти- </w:t>
              <w:br/>
              <w:t xml:space="preserve">вированная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    </w:t>
              <w:br/>
              <w:t xml:space="preserve">против      </w:t>
              <w:br/>
              <w:t xml:space="preserve">дифтерии,   </w:t>
              <w:br/>
              <w:t xml:space="preserve">столбняка   </w:t>
              <w:br/>
              <w:t xml:space="preserve">и вирусного </w:t>
              <w:br/>
              <w:t xml:space="preserve">гепатита 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про-</w:t>
              <w:br/>
              <w:t xml:space="preserve">тив гриппа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про-</w:t>
              <w:br/>
              <w:t>тив коклюша,</w:t>
              <w:br/>
              <w:t xml:space="preserve">дифтерии,   </w:t>
              <w:br/>
              <w:t xml:space="preserve">столбняка   </w:t>
              <w:br/>
              <w:t xml:space="preserve">и вирусного </w:t>
              <w:br/>
              <w:t xml:space="preserve">гепатита В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акцина про-</w:t>
              <w:br/>
              <w:t>тив краснух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акцина ту- </w:t>
              <w:br/>
              <w:t xml:space="preserve">беркулезна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акцина ту- </w:t>
              <w:br/>
              <w:t xml:space="preserve">беркулезная </w:t>
              <w:br/>
              <w:t xml:space="preserve">для щадящей </w:t>
              <w:br/>
              <w:t xml:space="preserve">первичной   </w:t>
              <w:br/>
              <w:t xml:space="preserve">иммунизации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  </w:t>
              <w:br/>
              <w:t xml:space="preserve">доз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.И.О. исполнителя _____________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Телефон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акс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E-mail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3</Words>
  <Characters>3032</Characters>
  <CharactersWithSpaces>258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медицинских иммунобиологических препаратов, закупленных за счет средств федерального бюджета в 2008 год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