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9 г. N 42-7.4-05/2.1-17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пользовании межбюджетных 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федерального бюджета субъектам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ми образованиями и территор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ым внебюджет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ОКУД │05033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____________________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_      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1215"/>
        <w:gridCol w:w="1079"/>
        <w:gridCol w:w="1351"/>
        <w:gridCol w:w="1214"/>
        <w:gridCol w:w="811"/>
        <w:gridCol w:w="1215"/>
        <w:gridCol w:w="1484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лавы</w:t>
              <w:br/>
              <w:t>по Б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целевой </w:t>
              <w:br/>
              <w:t xml:space="preserve">статьи </w:t>
              <w:br/>
              <w:t>расходов</w:t>
              <w:br/>
              <w:t xml:space="preserve">по БК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ов</w:t>
              <w:br/>
              <w:t xml:space="preserve">по БК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-</w:t>
              <w:br/>
              <w:t xml:space="preserve">ло из   </w:t>
              <w:br/>
              <w:t xml:space="preserve">федера- </w:t>
              <w:br/>
              <w:t xml:space="preserve">льного  </w:t>
              <w:br/>
              <w:t xml:space="preserve">бюдже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- </w:t>
              <w:br/>
              <w:t>совый</w:t>
              <w:br/>
              <w:t xml:space="preserve">рас- </w:t>
              <w:br/>
              <w:t xml:space="preserve">ход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- </w:t>
              <w:br/>
              <w:t xml:space="preserve">новлено </w:t>
              <w:br/>
              <w:t>остатков</w:t>
              <w:br/>
              <w:t xml:space="preserve">межбюд- </w:t>
              <w:br/>
              <w:t xml:space="preserve">жетного </w:t>
              <w:br/>
              <w:t xml:space="preserve">транс-  </w:t>
              <w:br/>
              <w:t xml:space="preserve">ферта   </w:t>
              <w:br/>
              <w:t xml:space="preserve">прошлых </w:t>
              <w:br/>
              <w:t xml:space="preserve">лет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неисполь- </w:t>
              <w:br/>
              <w:t xml:space="preserve">зованных  </w:t>
              <w:br/>
              <w:t xml:space="preserve">остатков  </w:t>
              <w:br/>
              <w:t xml:space="preserve">прошлых   </w:t>
              <w:br/>
              <w:t xml:space="preserve">лет в фе- </w:t>
              <w:br/>
              <w:t xml:space="preserve">деральный </w:t>
              <w:br/>
              <w:t xml:space="preserve">бюджет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   </w:t>
              <w:br/>
              <w:t xml:space="preserve">отчетного периода 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гр.</w:t>
              <w:br/>
              <w:t xml:space="preserve">5 + гр. 6 </w:t>
              <w:br/>
              <w:t xml:space="preserve">- гр. 7 + </w:t>
              <w:br/>
              <w:t xml:space="preserve">гр. 8 -  </w:t>
              <w:br/>
              <w:t xml:space="preserve">гр. 9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одлежащий </w:t>
              <w:br/>
              <w:t xml:space="preserve">возврату в </w:t>
              <w:br/>
              <w:t xml:space="preserve">федеральный 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межбюджетных  </w:t>
              <w:br/>
              <w:t xml:space="preserve">трансфертов,  </w:t>
              <w:br/>
              <w:t xml:space="preserve">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коду глав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оду глав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     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службы         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