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межбюджетных трансфертов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, предоставленных Министерством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(код главы 054)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состоянию на 01.01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распорядителя бюджетных средств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главного распорядителя бюджетных средств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(ППП) ________ ОКАТ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 рублях с двумя десятичными знаками)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1889"/>
        <w:gridCol w:w="1620"/>
        <w:gridCol w:w="1216"/>
        <w:gridCol w:w="1889"/>
        <w:gridCol w:w="2296"/>
        <w:gridCol w:w="944"/>
        <w:gridCol w:w="2429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</w:t>
              <w:br/>
              <w:t xml:space="preserve">отчетного периода </w:t>
              <w:br/>
              <w:t xml:space="preserve">на 01.01.2010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федеральных</w:t>
              <w:br/>
              <w:t xml:space="preserve">средств на </w:t>
              <w:br/>
              <w:t xml:space="preserve">лицевые  </w:t>
              <w:br/>
              <w:t xml:space="preserve">счета ГРБС </w:t>
              <w:br/>
              <w:t xml:space="preserve">в 2010   </w:t>
              <w:br/>
              <w:t xml:space="preserve">год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  <w:br/>
              <w:t xml:space="preserve">в 2010 </w:t>
              <w:br/>
              <w:t xml:space="preserve">году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 xml:space="preserve">остатков   </w:t>
              <w:br/>
              <w:t>межбюджетного</w:t>
              <w:br/>
              <w:t xml:space="preserve">трансферта  </w:t>
              <w:br/>
              <w:t xml:space="preserve">прошлых лет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>неиспользованных</w:t>
              <w:br/>
              <w:t xml:space="preserve">остатков    </w:t>
              <w:br/>
              <w:t xml:space="preserve">федеральных   </w:t>
              <w:br/>
              <w:t xml:space="preserve">средств     </w:t>
              <w:br/>
              <w:t xml:space="preserve">прошлых лет   </w:t>
              <w:br/>
              <w:t xml:space="preserve">в 2010 г.  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пользованных</w:t>
              <w:br/>
              <w:t>межбюджетных трансфертов</w:t>
              <w:br/>
              <w:t xml:space="preserve">на 01.01.2011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согласованный</w:t>
              <w:br/>
              <w:t xml:space="preserve">для     </w:t>
              <w:br/>
              <w:t>использования</w:t>
              <w:br/>
              <w:t xml:space="preserve">в 2010 г.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длежащий    </w:t>
              <w:br/>
              <w:t xml:space="preserve">возврату     </w:t>
              <w:br/>
              <w:t xml:space="preserve">в федеральный  </w:t>
              <w:br/>
              <w:t xml:space="preserve">бюджет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 бухгалтер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культуры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межбюджетных трансфертов из федерального бюджета, предоставленных Министерством культуры РФ (код главы 054) в 2010 году по состоянию на 01.01.2011 (приложение к соглашению между субъектом Российской Федерации и Министерством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