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Правительства РФ от 13.10.2008 N 747, в котором приведена данная форма, вступает в силу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бюджетных трансфер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у Пенсион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финансирование форм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онных накоплений застрах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, уплативших дополнитель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ые взносы на накопитель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асть трудовой пенс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 использовании межбюджетных трансфертов, предоста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з федерального бюджета бюджету Пенсионного фонд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едерации на софинансирование формирования пенс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коплений застрахованных лиц, уплативших дополните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траховые взносы на накопительную часть трудовой пен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│    </w:t>
      </w:r>
      <w:r>
        <w:rPr/>
        <w:t>КОД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│   </w:t>
      </w:r>
      <w:r>
        <w:rPr/>
        <w:t>053240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на "__" ______ 20__ г.        Дата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осударственного     Пенсионный фонд                Глава по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небюджетного фонда  Российской Федерации                 БК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----------------------------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    полугодовая, годовая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(с точностью до второго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десятичного знака)                по ОКЕИ │    38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</w:t>
      </w:r>
      <w:r>
        <w:rPr/>
        <w:t>Код дохода по БК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└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┬───────┬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Наименование показателя             │  Код  │     Сумм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│</w:t>
      </w:r>
      <w:r>
        <w:rPr/>
        <w:t>строк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┼───────┼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1                        │   2   │       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┼───────┼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статок средств на начало отчетного периода      │  010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оступило из федерального бюджета                │  020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еречислено Пенсионным фондом Российской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Федерации - всего                                │  030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в том числе:                 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управляющим компаниям                        │  031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негосударственным пенсионным фондам          │  032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озвращено неиспользованных средств в федеральный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бюджет                                           │  040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статок средств на конец отчетного периода       │  050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┴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______________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                     (расшифр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______________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                   (расшифр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______________  ____________  _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)     (подпись)    (расшифровка) 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3</Words>
  <Characters>4502</Characters>
  <CharactersWithSpaces>38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3:00Z</dcterms:created>
  <dc:creator>Правительство Российской Федерации</dc:creator>
  <dc:description/>
  <dc:language>en-US</dc:language>
  <cp:lastModifiedBy/>
  <dcterms:modified xsi:type="dcterms:W3CDTF">2011-10-30T11:03:00Z</dcterms:modified>
  <cp:revision>2</cp:revision>
  <dc:subject>Отчет</dc:subject>
  <dc:title>Отчет об использовании межбюджетных трансфертов, предоставленных из федерального бюджета бюджету Пенсионного фонда Российской Федерации на софинансирование формирования пенсионных накоплений застрахованных лиц, уплативших дополнительные страховые взносы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