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9.2010 N 42-7.4-05/2.1-59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 использовании межбюджетных трансфертов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убъектами Российской Федерации, муниципальными образ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 территориальным государственным внебюджетным фондо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на 1 _______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финансового органа ________________________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бюджета ___________________________________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квартальная, годовая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   Форма  │050332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по ОКАТ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1. Движение целевых средст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324 с.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┬─────┬────────┬───────┬──────────────────┬────────────┬────────┬─────────────┬────────────────┬────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вание│ Код │  Код   │  Код  │Остаток на начало │Поступило из│Кассовый│Восстановлено│   Возвращено   │ Возвращено │   Остаток 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казателя │главы│целевой │доходов│отчетного периода │федерального│ расход │  остатков   │неиспользованных│     из     │ 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</w:t>
      </w:r>
      <w:r>
        <w:rPr>
          <w:sz w:val="16"/>
          <w:szCs w:val="16"/>
        </w:rPr>
        <w:t>по БК│ статьи │ по БК ├─────┬────────────┤  бюджета   │        │межбюджетного│остатков прошлых│федерального├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</w:t>
      </w:r>
      <w:r>
        <w:rPr>
          <w:sz w:val="16"/>
          <w:szCs w:val="16"/>
        </w:rPr>
        <w:t>расходов│       │всего│в том числе │            │        │  трансферта │     лет в      │ бюджета в  │  всего  │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</w:t>
      </w:r>
      <w:r>
        <w:rPr>
          <w:sz w:val="16"/>
          <w:szCs w:val="16"/>
        </w:rPr>
        <w:t>по БК  │       │     │потребность │            │        │ прошлых лет │  федеральный   │   объеме   │(гр. 5 + │ подлежащ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│       │     │ </w:t>
      </w:r>
      <w:r>
        <w:rPr>
          <w:sz w:val="16"/>
          <w:szCs w:val="16"/>
        </w:rPr>
        <w:t>в котором  │            │        │             │     бюджет     │потребности │ гр. 7 + │ возврату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│       │     │</w:t>
      </w:r>
      <w:r>
        <w:rPr>
          <w:sz w:val="16"/>
          <w:szCs w:val="16"/>
        </w:rPr>
        <w:t>подтверждена│            │        │             │                │     в      │ гр. 9 - │федераль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│       │     │            │            │        │             │                │</w:t>
      </w:r>
      <w:r>
        <w:rPr>
          <w:sz w:val="16"/>
          <w:szCs w:val="16"/>
        </w:rPr>
        <w:t>расходовании│ гр. 8 - │   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│       │     │            │            │        │             │                │            │</w:t>
      </w:r>
      <w:r>
        <w:rPr>
          <w:sz w:val="16"/>
          <w:szCs w:val="16"/>
        </w:rPr>
        <w:t>(гр. 10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│       │     │            │            │        │             │                │            │</w:t>
      </w:r>
      <w:r>
        <w:rPr>
          <w:sz w:val="16"/>
          <w:szCs w:val="16"/>
        </w:rPr>
        <w:t>гр. 11)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      │  2  │   3    │   4   │  5  │     6      │     7      │   8    │      9      │       10       │     11     │   12    │     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мма       │  X  │   X    │   X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жбюджетных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ансфертов,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    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 │     │   X    │   X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коду  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лавы    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 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коду     │     │   X    │   X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лавы    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 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коду     │     │   X    │   X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лавы    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: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──┼───────┼─────┼────────────┼────────────┼────────┼─────────────┼────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│       │     │            │            │        │             │   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┴─────┴────────┴───────┴─────┴────────────┴────────────┴────────┴─────────────┴────────────────┴──────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2. Расходование целевых средст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324 с.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┬──────┬──────────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именование     │ Код  │Код расхода по БК │ Сумма кассового расх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казателя      │главы │&lt;*&gt; (код раздел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</w:t>
      </w:r>
      <w:r>
        <w:rPr>
          <w:sz w:val="16"/>
          <w:szCs w:val="16"/>
        </w:rPr>
        <w:t>по БК │   подраздел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│  </w:t>
      </w:r>
      <w:r>
        <w:rPr>
          <w:sz w:val="16"/>
          <w:szCs w:val="16"/>
        </w:rPr>
        <w:t>целевой стать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│ </w:t>
      </w:r>
      <w:r>
        <w:rPr>
          <w:sz w:val="16"/>
          <w:szCs w:val="16"/>
        </w:rPr>
        <w:t>расходов, КОСГ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┼──────┼──────────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1          │  2   │        3         │      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┼──────┼──────────────────┼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ы целевых      │  X   │        X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редств, всего:      │      │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┼──────┼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 по коду  │      │        X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лавы                │      │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┼──────┼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:            │      │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┼──────┼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│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┼──────┼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│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┼──────┼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│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┼──────┼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│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┼──────┼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коду главы        │      │        X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┼──────┼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:            │      │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┼──────┼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│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┼──────┼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│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┼──────┼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│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┼──────┼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│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┼──────┼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коду главы        │      │        X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┼──────┼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:            │      │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┼──────┼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│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┼──────┼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│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┼──────┼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│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┼──────┼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│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┴──────┴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                 ___________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финансово-       ___________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экономической службы           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            ___________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__ 20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1 - 3, 15 - 17 разрядах кода классификации расходов бюджетов указываются ну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1</Words>
  <Characters>15189</Characters>
  <CharactersWithSpaces>12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Федеральное казначейство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