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становление Правительства МО от 11.02.2009 N 110/5, в котором приведена данная форма, применяется к правоотношениям, возникшим с 01.01.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 условиях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ых выплат врачам-терапевтам участковы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рачам-педиатрам участковым, врачам об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ктики (семейным врачам), медицински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страм участковым врачей-терапев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астковых, врачей-педиатров участковых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м сестрам врачей общей прак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емейных врачей) в 2009 г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СПОЛЬЗОВАНИИ МЕЖБЮДЖЕТНЫХ ТРАНСФЕРТОВ, ПРЕДОСТАВЛ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БЮДЖЕТУ ГОСУДАРСТВЕННОГО УЧРЕЖДЕНИЯ МОСКОВСКОЙ ОБЛА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"МОСКОВСКИЙ ОБЛАСТНОЙ ФОНД ОБЯЗАТЕЛЬНОГО МЕДИЦИНСК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ТРАХОВАНИЯ" ИЗ БЮДЖЕТА МОСКОВСКОЙ ОБЛАСТИ, НА ФИНАНСОВО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ЕСПЕЧЕНИЕ ОКАЗАНИЯ ДОПОЛНИТЕЛЬНОЙ МЕДИЦИНСКОЙ ПОМОЩ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РАЧАМИ-ТЕРАПЕВТАМИ УЧАСТКОВЫМИ, ВРАЧАМИ-ПЕДИАТР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МИ, ВРАЧАМИ ОБЩЕЙ ПРАКТИКИ (СЕМЕЙНЫМИ ВРАЧАМИ)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ДИЦИНСКИМИ СЕСТРАМИ УЧАСТКОВЫМИ ВРАЧЕЙ-ТЕРАПЕВ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ЫХ, ВРАЧЕЙ-ПЕДИАТОРОВ УЧАСТКОВЫХ И МЕДИЦИНСКИ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ЕСТРАМИ ВРАЧЕЙ ОБЩЕЙ ПРАКТИКИ (СЕМЕЙНЫХ ВРАЧЕЙ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___ 2009 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right"/>
        <w:rPr/>
      </w:pPr>
      <w:r>
        <w:rPr/>
        <w:t>Единица измерения: руб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tbl>
      <w:tblPr>
        <w:tblW w:w="211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34"/>
        <w:gridCol w:w="1890"/>
        <w:gridCol w:w="1350"/>
        <w:gridCol w:w="1350"/>
        <w:gridCol w:w="1215"/>
        <w:gridCol w:w="1621"/>
        <w:gridCol w:w="1484"/>
        <w:gridCol w:w="1216"/>
        <w:gridCol w:w="1484"/>
        <w:gridCol w:w="1350"/>
        <w:gridCol w:w="1350"/>
        <w:gridCol w:w="1350"/>
      </w:tblGrid>
      <w:tr>
        <w:trPr>
          <w:trHeight w:val="1560" w:hRule="atLeast"/>
          <w:cantSplit w:val="true"/>
        </w:trPr>
        <w:tc>
          <w:tcPr>
            <w:tcW w:w="55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категории медицинских      </w:t>
              <w:br/>
              <w:t xml:space="preserve">работников                            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нные о     </w:t>
              <w:br/>
              <w:t xml:space="preserve">численности  </w:t>
              <w:br/>
              <w:t xml:space="preserve">медицинских  </w:t>
              <w:br/>
              <w:t xml:space="preserve">работников,  </w:t>
              <w:br/>
              <w:t>имеющих право</w:t>
              <w:br/>
              <w:t xml:space="preserve">на денежные  </w:t>
              <w:br/>
              <w:t xml:space="preserve">выплаты      </w:t>
              <w:br/>
              <w:t xml:space="preserve">(чел.)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</w:t>
              <w:br/>
              <w:t xml:space="preserve">неиспользованных   </w:t>
              <w:br/>
              <w:t xml:space="preserve">межбюджетных       </w:t>
              <w:br/>
              <w:t xml:space="preserve">трансфертов        </w:t>
            </w:r>
          </w:p>
        </w:tc>
        <w:tc>
          <w:tcPr>
            <w:tcW w:w="28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ступило средств из</w:t>
              <w:br/>
              <w:t xml:space="preserve">бюджета Московской  </w:t>
              <w:br/>
              <w:t xml:space="preserve">области бюджету     </w:t>
              <w:br/>
              <w:t xml:space="preserve">Государственного    </w:t>
              <w:br/>
              <w:t xml:space="preserve">учреждения          </w:t>
              <w:br/>
              <w:t xml:space="preserve">Московской области  </w:t>
              <w:br/>
              <w:t xml:space="preserve">"Московский         </w:t>
              <w:br/>
              <w:t xml:space="preserve">областной фонд      </w:t>
              <w:br/>
              <w:t xml:space="preserve">обязательного       </w:t>
              <w:br/>
              <w:t xml:space="preserve">медицинского        </w:t>
              <w:br/>
              <w:t xml:space="preserve">страхования" 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числено средств</w:t>
              <w:br/>
              <w:t xml:space="preserve">из бюджета         </w:t>
              <w:br/>
              <w:t xml:space="preserve">Государственного   </w:t>
              <w:br/>
              <w:t xml:space="preserve">учреждения         </w:t>
              <w:br/>
              <w:t xml:space="preserve">Московской области </w:t>
              <w:br/>
              <w:t xml:space="preserve">"Московский        </w:t>
              <w:br/>
              <w:t xml:space="preserve">областной фонд     </w:t>
              <w:br/>
              <w:t xml:space="preserve">обязательного      </w:t>
              <w:br/>
              <w:t xml:space="preserve">медицинского       </w:t>
              <w:br/>
              <w:t xml:space="preserve">страхования"       </w:t>
              <w:br/>
              <w:t xml:space="preserve">учреждениям        </w:t>
              <w:br/>
              <w:t xml:space="preserve">здравоохранения    </w:t>
            </w:r>
          </w:p>
        </w:tc>
        <w:tc>
          <w:tcPr>
            <w:tcW w:w="28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изведено расходов</w:t>
              <w:br/>
              <w:t xml:space="preserve">учреждениями        </w:t>
              <w:br/>
              <w:t xml:space="preserve">здравоохранения на  </w:t>
              <w:br/>
              <w:t xml:space="preserve">осуществление       </w:t>
              <w:br/>
              <w:t xml:space="preserve">денежных выплат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           </w:t>
              <w:br/>
              <w:t xml:space="preserve">неиспользованных   </w:t>
              <w:br/>
              <w:t xml:space="preserve">межбюджетных       </w:t>
              <w:br/>
              <w:t xml:space="preserve">трансфертов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5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год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 начало</w:t>
              <w:br/>
              <w:t>отчетного</w:t>
              <w:br/>
              <w:t xml:space="preserve">пери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</w:t>
              <w:br/>
              <w:t xml:space="preserve">года 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 отчетный</w:t>
              <w:br/>
              <w:t xml:space="preserve">период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</w:t>
              <w:br/>
              <w:t>отчетный</w:t>
              <w:br/>
              <w:t xml:space="preserve">период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начала  </w:t>
              <w:br/>
              <w:t xml:space="preserve">года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       </w:t>
              <w:br/>
              <w:t xml:space="preserve">отчетный </w:t>
              <w:br/>
              <w:t xml:space="preserve">период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года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 конец </w:t>
              <w:br/>
              <w:t>отчетного</w:t>
              <w:br/>
              <w:t xml:space="preserve">периода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терапевты участковые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-педиатры участковые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ачи общей практики (семейные врачи)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дицинские сестры участковые           </w:t>
              <w:br/>
              <w:t xml:space="preserve">врачей-терапевтов участковых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едицинские сестры участковые           </w:t>
              <w:br/>
              <w:t xml:space="preserve">врачей-педиатров участковых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Медицинские сестры врачей общей практики</w:t>
              <w:br/>
              <w:t xml:space="preserve">(семейных врачей)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        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учреждения            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     ____________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___________ _________ _________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) (подпись) (расшифровка подписи) (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_____ 2009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ериодичность представления отчета: ежемесячно до 20 числа, следующего за отчет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Отчетный период: с 1 по 31 число каждого меся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7</Words>
  <Characters>3528</Characters>
  <CharactersWithSpaces>30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1:00Z</dcterms:created>
  <dc:creator>Правительство Московской области</dc:creator>
  <dc:description/>
  <dc:language>en-US</dc:language>
  <cp:lastModifiedBy/>
  <dcterms:modified xsi:type="dcterms:W3CDTF">2011-10-30T11:01:00Z</dcterms:modified>
  <cp:revision>2</cp:revision>
  <dc:subject>Отчет</dc:subject>
  <dc:title>Отчет об использовании межбюджетных трансфертов, предоставленных бюджету государственного учреждения Московской области «Московский областной фонд обязательного медицинского страхования» из бюджета Московской области, на финансовое обеспечение оказания д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