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31.12.2009 N 1216/56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осуществления денеж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ам-терапевтам участковым, врачам-педиатрам участков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ам общей практики (семейным врачам), медицинским сест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м врачей-терапевтов участковых, врачей-педиа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 и медицинским сестрам врачей общей прак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мейных врачей) в 201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ОСКОВСКИМ ОБЛАСТНЫМ ФОНДОМ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МЕЖБЮДЖЕТНЫХ ТРАНСФЕРТО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ФИНАНСОВОЕ ОБЕСПЕЧЕНИЕ 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МЕДИЦИНСКОЙ ПОМОЩИ ВРАЧАМИ-ТЕРАПЕВ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, ВРАЧАМИ-ПЕДИАТРАМИ УЧАСТКОВЫМИ, ВРАЧАМИ ОБ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КИ (СЕМЕЙНЫМИ ВРАЧАМИ), МЕДИЦИНСКИМИ СЕСТ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 ВРАЧЕЙ-ТЕРАПЕВТОВ УЧАСТКОВ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ЕЙ-ПЕДИАТРОВ УЧАСТКОВЫХ И МЕДИЦИНСКИМИ СЕСТРАМИ ВР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ПРАКТИКИ (СЕМЕЙНЫХ ВРАЧ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ОДНЫЙ ОТЧЕТ ПО КАТЕГОРИЯМ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214"/>
        <w:gridCol w:w="945"/>
        <w:gridCol w:w="811"/>
        <w:gridCol w:w="1485"/>
        <w:gridCol w:w="1484"/>
        <w:gridCol w:w="1351"/>
        <w:gridCol w:w="1619"/>
        <w:gridCol w:w="1621"/>
        <w:gridCol w:w="1888"/>
      </w:tblGrid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атегориям медицинских работников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терапевты </w:t>
              <w:br/>
              <w:t>участков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-    </w:t>
              <w:br/>
              <w:t xml:space="preserve">педиатры  </w:t>
              <w:br/>
              <w:t>участковы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</w:t>
              <w:br/>
              <w:t xml:space="preserve">общей    </w:t>
              <w:br/>
              <w:t xml:space="preserve">практики </w:t>
              <w:br/>
              <w:t>(семейные</w:t>
              <w:br/>
              <w:t xml:space="preserve">врачи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терапевтов </w:t>
              <w:br/>
              <w:t xml:space="preserve">участковы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ие</w:t>
              <w:br/>
              <w:t xml:space="preserve">сестры     </w:t>
              <w:br/>
              <w:t xml:space="preserve">участковые </w:t>
              <w:br/>
              <w:t xml:space="preserve">врачей-    </w:t>
              <w:br/>
              <w:t xml:space="preserve">педиатров  </w:t>
              <w:br/>
              <w:t xml:space="preserve">участковых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</w:t>
              <w:br/>
              <w:t>сестры врачей</w:t>
              <w:br/>
              <w:t xml:space="preserve">общей        </w:t>
              <w:br/>
              <w:t xml:space="preserve">практики     </w:t>
              <w:br/>
              <w:t xml:space="preserve">(семейных    </w:t>
              <w:br/>
              <w:t xml:space="preserve">врачей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медицинских     </w:t>
              <w:br/>
              <w:t xml:space="preserve">работников,     </w:t>
              <w:br/>
              <w:t xml:space="preserve">имеющих право   </w:t>
              <w:br/>
              <w:t xml:space="preserve">на денежные     </w:t>
              <w:br/>
              <w:t xml:space="preserve">выплаты (чел.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числен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>числен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,        </w:t>
              <w:br/>
              <w:t xml:space="preserve">поступивших в   </w:t>
              <w:br/>
              <w:t xml:space="preserve">бюджет МОФОМС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пери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средств из      </w:t>
              <w:br/>
              <w:t xml:space="preserve">бюджета МОФОМС  </w:t>
              <w:br/>
              <w:t xml:space="preserve">учреждениям     </w:t>
              <w:br/>
              <w:t xml:space="preserve">здравоохранения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        </w:t>
              <w:br/>
              <w:t xml:space="preserve">учреждениями    </w:t>
              <w:br/>
              <w:t xml:space="preserve">здравоохранения </w:t>
              <w:br/>
              <w:t>на осуществление</w:t>
              <w:br/>
              <w:t xml:space="preserve">денежных выплат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учреждениями    </w:t>
              <w:br/>
              <w:t>здравоохранения,</w:t>
              <w:br/>
              <w:t xml:space="preserve">поступивших из  </w:t>
              <w:br/>
              <w:t xml:space="preserve">бюджета МОФОМС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учреждений здравоохранения, заключивших договоры о финансовом обеспечении оказания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на начало отчетного периода (единиц)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РАСХОДЫ УЧРЕЖДЕНИЙ ЗДРАВООХРАНЕНИЯ НА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МУЛИРУЮЩЕГО ХАРАКТЕРА МЕДИЦИНСКИМ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215"/>
        <w:gridCol w:w="1215"/>
        <w:gridCol w:w="810"/>
        <w:gridCol w:w="1349"/>
        <w:gridCol w:w="676"/>
        <w:gridCol w:w="1485"/>
        <w:gridCol w:w="1079"/>
        <w:gridCol w:w="2430"/>
        <w:gridCol w:w="810"/>
        <w:gridCol w:w="2025"/>
        <w:gridCol w:w="1486"/>
        <w:gridCol w:w="1080"/>
        <w:gridCol w:w="2430"/>
      </w:tblGrid>
      <w:tr>
        <w:trPr>
          <w:trHeight w:val="48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медицинских          </w:t>
              <w:br/>
              <w:t xml:space="preserve">работников, имеющих право на     </w:t>
              <w:br/>
              <w:t xml:space="preserve">денежные выплаты (чел.)          </w:t>
            </w:r>
          </w:p>
        </w:tc>
        <w:tc>
          <w:tcPr>
            <w:tcW w:w="7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                                  </w:t>
            </w:r>
          </w:p>
        </w:tc>
        <w:tc>
          <w:tcPr>
            <w:tcW w:w="7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</w:t>
              <w:br/>
              <w:t xml:space="preserve">численность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   </w:t>
              <w:br/>
              <w:t xml:space="preserve">численность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   </w:t>
              <w:br/>
              <w:t xml:space="preserve">оказание   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денежные выплаты </w:t>
              <w:br/>
              <w:t xml:space="preserve">в соответствии с </w:t>
              <w:br/>
              <w:t>законодательством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за    </w:t>
              <w:br/>
              <w:t xml:space="preserve">оказание   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</w:t>
              <w:br/>
              <w:t>ежегодного</w:t>
              <w:br/>
              <w:t xml:space="preserve">отпус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выплат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</w:t>
              <w:br/>
              <w:t xml:space="preserve">денежные выплаты </w:t>
              <w:br/>
              <w:t xml:space="preserve">в соответствии с </w:t>
              <w:br/>
              <w:t>законодательством</w:t>
              <w:br/>
              <w:t xml:space="preserve">Российской       </w:t>
              <w:br/>
              <w:t xml:space="preserve">Федер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6 раздела 1 "Врачи-терапевты участковые"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7 раздела 1 "Врачи-педиатры участковые"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8 раздела 1 "Врачи общей практики (семейные врачи)"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9 раздела 1 "Медицинские сестры участковые врачей-терапевтов участковых"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0 раздела 1 "Медицинские сестры участковые врачей-педиатров участковых"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рафе 11 раздела 1 "Медицинские сестры врачей общей практики (семейных врачей)"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 (Ф.И.О., подпись, должность) ____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30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Московским областным фондом обязательного медицинского страхования межбюджетных трансфертов из бюджета Московской области на финансовое обеспечение оказания дополнительной медицинской помощи врачами-терапевтами участковыми, врачами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