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лицами отчето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ом наркотических средст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тропных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ьзовании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орма N 1-И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раммов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430"/>
        <w:gridCol w:w="3781"/>
      </w:tblGrid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ркотического  </w:t>
              <w:br/>
              <w:t xml:space="preserve">средства,     </w:t>
              <w:br/>
              <w:t xml:space="preserve">психотропного   </w:t>
              <w:br/>
              <w:t xml:space="preserve">вещества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 </w:t>
              <w:br/>
              <w:t xml:space="preserve">за отчетный   </w:t>
              <w:br/>
              <w:t xml:space="preserve">период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 по состоянию</w:t>
              <w:br/>
              <w:t>на 31 декабря отчетного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  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полнение формы _____________  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(фамилия,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    от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наркотических средств и психотропных веществ. Форма № 1-И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