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ми лицами отчетов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, связанной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ом наркотических средст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сихотропных веще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использовании наркот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психотропных веществ для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екарственных средств, не включенных в перечен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держащих малое количество наркот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психотропных веществ за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орма N 1-И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идентификационный номер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сновной государственный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юридического лиц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телефон, факс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граммов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025"/>
        <w:gridCol w:w="1485"/>
        <w:gridCol w:w="2970"/>
      </w:tblGrid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наркотического </w:t>
              <w:br/>
              <w:t xml:space="preserve">средства,    </w:t>
              <w:br/>
              <w:t xml:space="preserve">психотропного  </w:t>
              <w:br/>
              <w:t xml:space="preserve">веществ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о  </w:t>
              <w:br/>
              <w:t xml:space="preserve">для производ- </w:t>
              <w:br/>
              <w:t xml:space="preserve">ства за от-   </w:t>
              <w:br/>
              <w:t xml:space="preserve">четный период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 по </w:t>
              <w:br/>
              <w:t xml:space="preserve">состоянию </w:t>
              <w:br/>
              <w:t xml:space="preserve">на 31   </w:t>
              <w:br/>
              <w:t xml:space="preserve">декабря  </w:t>
              <w:br/>
              <w:t xml:space="preserve">отчетного </w:t>
              <w:br/>
              <w:t xml:space="preserve">года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ый объем</w:t>
              <w:br/>
              <w:t>использования для</w:t>
              <w:br/>
              <w:t>производства на</w:t>
              <w:br/>
              <w:t>год, следующий за</w:t>
              <w:br/>
              <w:t>текущим годом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  __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нициалы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заполнение формы _____________  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(фамилия,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    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                отче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2</Characters>
  <CharactersWithSpaces>1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Правительство Российской Федераци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наркотических средств и психотропных веществ для производства лекарственных средств, не включенных в перечень, содержащих малое количество наркотических средств и психотропных веществ. Форма № 1-И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