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ьзовании полученных ______________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месяц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1351"/>
        <w:gridCol w:w="675"/>
        <w:gridCol w:w="1485"/>
        <w:gridCol w:w="1889"/>
        <w:gridCol w:w="675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N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(кол-во)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Киселева И.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подрядчиком получен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