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озмещения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есплатный проезд детей-сир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дителей, в том числе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ихся под опекой (попечительством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риемных семьях, в детских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йного типа, в воинских част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по территории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воспитанников, а также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числа детей-сирот и дет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тавшихся без попечения ро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расте от 18 до 23 лет, обуч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ых и не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ых учрежд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хе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ПРЕДОСТАВЛЕННОЙ СУБВЕН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НАНСИРОВАНИЕ БЕСПЛАТНОГО ПРОЕЗДА ДЕТЕЙ-СИРОТ И Д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ИХСЯ БЕЗ ПОПЕЧЕНИЯ РОДИТЕЛЕЙ, А ТАКЖЕ ЛИЦ ИЗ ИХ ЧИС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ВОЗРАСТЕ ОТ 18 ДО 23 Л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 ГО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945"/>
        <w:gridCol w:w="1889"/>
        <w:gridCol w:w="1081"/>
        <w:gridCol w:w="1890"/>
        <w:gridCol w:w="1079"/>
        <w:gridCol w:w="1889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выделенных</w:t>
              <w:br/>
              <w:t xml:space="preserve">денежных  </w:t>
              <w:br/>
              <w:t xml:space="preserve">средств   </w:t>
              <w:br/>
              <w:t xml:space="preserve">(руб.)    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реализованных</w:t>
              <w:br/>
              <w:t xml:space="preserve">денежных     </w:t>
              <w:br/>
              <w:t xml:space="preserve">средств      </w:t>
              <w:br/>
              <w:t xml:space="preserve">(руб.)       </w:t>
            </w:r>
          </w:p>
        </w:tc>
        <w:tc>
          <w:tcPr>
            <w:tcW w:w="8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ий проезд      </w:t>
              <w:br/>
              <w:t xml:space="preserve">на городском,       </w:t>
              <w:br/>
              <w:t xml:space="preserve">пригородном,        </w:t>
              <w:br/>
              <w:t>в сельской местности</w:t>
              <w:br/>
              <w:t xml:space="preserve">на внутрирайонном   </w:t>
              <w:br/>
              <w:t xml:space="preserve">транспорте          </w:t>
              <w:br/>
              <w:t xml:space="preserve">(кроме такси)      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один раз в год</w:t>
              <w:br/>
              <w:t xml:space="preserve">к месту жительства,  </w:t>
              <w:br/>
              <w:t xml:space="preserve">расположенному       </w:t>
              <w:br/>
              <w:t xml:space="preserve">за пределами         </w:t>
              <w:br/>
              <w:t xml:space="preserve">Московской области,  </w:t>
              <w:br/>
              <w:t xml:space="preserve">и обратно           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езд один раз в год</w:t>
              <w:br/>
              <w:t xml:space="preserve">к месту отдыха,      </w:t>
              <w:br/>
              <w:t xml:space="preserve">лечения и обратно    </w:t>
            </w:r>
          </w:p>
        </w:tc>
      </w:tr>
      <w:tr>
        <w:trPr>
          <w:trHeight w:val="72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тей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реализованных</w:t>
              <w:br/>
              <w:t xml:space="preserve">денежных     </w:t>
              <w:br/>
              <w:t xml:space="preserve">средств      </w:t>
              <w:br/>
              <w:t xml:space="preserve">(руб.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тей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реализованных</w:t>
              <w:br/>
              <w:t xml:space="preserve">денежных     </w:t>
              <w:br/>
              <w:t xml:space="preserve">средств      </w:t>
              <w:br/>
              <w:t xml:space="preserve">(руб.)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детей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>реализованных</w:t>
              <w:br/>
              <w:t xml:space="preserve">денежных     </w:t>
              <w:br/>
              <w:t xml:space="preserve">средств      </w:t>
              <w:br/>
              <w:t xml:space="preserve">(руб.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5</Characters>
  <CharactersWithSpaces>13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предоставленной субвенции на финансирование бесплатного проезда детей-сирот и детей, оставшихся без попечения родителей, а также лиц из их числа в возрасте от 18 до 23 лет (схема № 3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