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Орехово-Зуево МО от 28.12.2006 N 660/54, в котором приведена данная форма, вступило в силу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я тарифов и надбавок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комплекс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ПОЛЬЗОВАНИИ ПРИБЫЛИ, ОСТ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РАСПОРЯЖЕНИИ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слуги, на которую утверждены тариф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четный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ей│Сумма, тыс. руб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лан         │фак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отчетного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ее направлено: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звитие производства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_____________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еречислить)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целевые инвестиционные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_____________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еречислить)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оциальное развитие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_____________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еречислить)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чие цели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___________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еречислить)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 (учреждения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3</Characters>
  <CharactersWithSpaces>2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прибыли, остающейся в распоряжении предприятия коммунального комплекса на территории городского округа Орехово-Зуе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