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фина РФ от 11.06.2010 N 59н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 июня 2010 г. N 59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В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аименование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дата запол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тчет об использовании специальных мар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редставляемый ежемесячно)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за ____________ месяц 20__ года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организации, Ф.И.О. индивидуального предпринима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существляющих производство табачной проду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: _______________    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место нахождения организации, место ж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ПП,  присвоенный организации при постановке на  учет  в  налоговом  орга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 месту   нахождения  ее  обособленного  подразделения,  осуществл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о табачной продукции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есто нахождения обособленного подразделения организации, осуществл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роизводство табачной продукц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1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1621"/>
        <w:gridCol w:w="1620"/>
        <w:gridCol w:w="1754"/>
        <w:gridCol w:w="2295"/>
        <w:gridCol w:w="1621"/>
        <w:gridCol w:w="1619"/>
      </w:tblGrid>
      <w:tr>
        <w:trPr>
          <w:trHeight w:val="132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</w:t>
              <w:br/>
              <w:t>специальных</w:t>
              <w:br/>
              <w:t xml:space="preserve">марок на  </w:t>
              <w:br/>
              <w:t xml:space="preserve">начало   </w:t>
              <w:br/>
              <w:t xml:space="preserve">отчетного </w:t>
              <w:br/>
              <w:t xml:space="preserve">месяца   </w:t>
              <w:br/>
              <w:t>(тыс. штук)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полученных </w:t>
              <w:br/>
              <w:t>специальных</w:t>
              <w:br/>
              <w:t xml:space="preserve">марок   </w:t>
              <w:br/>
              <w:t xml:space="preserve">в отчетном </w:t>
              <w:br/>
              <w:t xml:space="preserve">месяце   </w:t>
              <w:br/>
              <w:t>(тыс. штук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нанесенных </w:t>
              <w:br/>
              <w:t>специальных</w:t>
              <w:br/>
              <w:t xml:space="preserve">марок   </w:t>
              <w:br/>
              <w:t xml:space="preserve">в отчетном </w:t>
              <w:br/>
              <w:t xml:space="preserve">месяце   </w:t>
              <w:br/>
              <w:t>(тыс. штук)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>уничтоженных</w:t>
              <w:br/>
              <w:t xml:space="preserve">специальных </w:t>
              <w:br/>
              <w:t xml:space="preserve">марок    </w:t>
              <w:br/>
              <w:t xml:space="preserve">в отчетном </w:t>
              <w:br/>
              <w:t xml:space="preserve">месяце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</w:t>
              <w:br/>
              <w:t xml:space="preserve">специальных   </w:t>
              <w:br/>
              <w:t xml:space="preserve">марок,     </w:t>
              <w:br/>
              <w:t xml:space="preserve">безвозвратно  </w:t>
              <w:br/>
              <w:t xml:space="preserve">утраченных в  </w:t>
              <w:br/>
              <w:t xml:space="preserve">процессе    </w:t>
              <w:br/>
              <w:t xml:space="preserve">производства  </w:t>
              <w:br/>
              <w:t>(технологические</w:t>
              <w:br/>
              <w:t xml:space="preserve">потери)     </w:t>
              <w:br/>
              <w:t xml:space="preserve">(тыс. штук)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</w:t>
              <w:br/>
              <w:t>специальных</w:t>
              <w:br/>
              <w:t xml:space="preserve">марок   </w:t>
              <w:br/>
              <w:t xml:space="preserve">на конец  </w:t>
              <w:br/>
              <w:t xml:space="preserve">отчетного </w:t>
              <w:br/>
              <w:t xml:space="preserve">периода  </w:t>
              <w:br/>
              <w:t>(тыс. штук)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плачено за</w:t>
              <w:br/>
              <w:t>специальные</w:t>
              <w:br/>
              <w:t xml:space="preserve">марки   </w:t>
              <w:br/>
              <w:t xml:space="preserve">в отчетном </w:t>
              <w:br/>
              <w:t xml:space="preserve">месяце   </w:t>
              <w:br/>
              <w:t xml:space="preserve">(руб.) 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 копии  документов  об  уничтожении  и   безвозвратной   утр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ьных марок на 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ющей производ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бачной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ндивидуальный предприниматель)                _____________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подпись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ющей производ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бачной продукции                              ____________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подпись 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едставляется ежемесячно не позднее 25-го числа месяца, следующего за отчет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3</Words>
  <Characters>2969</Characters>
  <CharactersWithSpaces>25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3:00Z</dcterms:created>
  <dc:creator>Министерство финансов Российской Федерации</dc:creator>
  <dc:description/>
  <dc:language>en-US</dc:language>
  <cp:lastModifiedBy/>
  <dcterms:modified xsi:type="dcterms:W3CDTF">2011-10-30T11:03:00Z</dcterms:modified>
  <cp:revision>2</cp:revision>
  <dc:subject>Отчет</dc:subject>
  <dc:title>Отчет об использовании производителем табачной продукции специальных марок (представляемый ежемесячно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