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1.06.2010 N 59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июня 2010 г. N 59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ата представления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 выдаче специальных ма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чет об использовании произво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абачной продукции выданных специальных ма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редставляемый с заявлением о выдаче специальных ма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,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принимателя, осуществляющих произво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абачной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________________   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есто нахождения организации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жительства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,  присвоенный организации при постановке на  учет  в  налоговом 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месту   нахождения  ее  обособленного  подразделения, 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о табачной продукц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нахождения обособленного подразделения организации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изводство табачной продук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1620"/>
        <w:gridCol w:w="1619"/>
        <w:gridCol w:w="1756"/>
        <w:gridCol w:w="2159"/>
        <w:gridCol w:w="2160"/>
        <w:gridCol w:w="1619"/>
      </w:tblGrid>
      <w:tr>
        <w:trPr>
          <w:trHeight w:val="15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и дата   </w:t>
              <w:br/>
              <w:t xml:space="preserve">заявления </w:t>
              <w:br/>
              <w:t xml:space="preserve">о выдаче  </w:t>
              <w:br/>
              <w:t>специальных</w:t>
              <w:br/>
              <w:t xml:space="preserve">марок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и дата   </w:t>
              <w:br/>
              <w:t>предыдущего</w:t>
              <w:br/>
              <w:t xml:space="preserve">заявления </w:t>
              <w:br/>
              <w:t xml:space="preserve">о выдаче  </w:t>
              <w:br/>
              <w:t>специальных</w:t>
              <w:br/>
              <w:t xml:space="preserve">марок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 </w:t>
              <w:br/>
              <w:t xml:space="preserve">товарных  </w:t>
              <w:br/>
              <w:t xml:space="preserve">накладных, </w:t>
              <w:br/>
              <w:t xml:space="preserve">по которым </w:t>
              <w:br/>
              <w:t xml:space="preserve">получены  </w:t>
              <w:br/>
              <w:t>специальные</w:t>
              <w:br/>
              <w:t xml:space="preserve">марки на  </w:t>
              <w:br/>
              <w:t xml:space="preserve">основании </w:t>
              <w:br/>
              <w:t>предыдущего</w:t>
              <w:br/>
              <w:t xml:space="preserve">заявлени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полученных </w:t>
              <w:br/>
              <w:t xml:space="preserve">по     </w:t>
              <w:br/>
              <w:t>предыдущему</w:t>
              <w:br/>
              <w:t xml:space="preserve">заявлению </w:t>
              <w:br/>
              <w:t>специальных</w:t>
              <w:br/>
              <w:t xml:space="preserve">марок   </w:t>
              <w:br/>
              <w:t>(тыс. штук)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специальных </w:t>
              <w:br/>
              <w:t xml:space="preserve">марок,   </w:t>
              <w:br/>
              <w:t xml:space="preserve">полученных </w:t>
              <w:br/>
              <w:t xml:space="preserve">по     </w:t>
              <w:br/>
              <w:t xml:space="preserve">предыдущему </w:t>
              <w:br/>
              <w:t xml:space="preserve">заявлению, </w:t>
              <w:br/>
              <w:t xml:space="preserve">списанных  </w:t>
              <w:br/>
              <w:t xml:space="preserve">со склада в </w:t>
              <w:br/>
              <w:t>производство</w:t>
              <w:br/>
              <w:t xml:space="preserve">(тыс. штук)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</w:t>
              <w:br/>
              <w:t xml:space="preserve">специальных  </w:t>
              <w:br/>
              <w:t xml:space="preserve">марок     </w:t>
              <w:br/>
              <w:t xml:space="preserve">на складе   </w:t>
              <w:br/>
              <w:t xml:space="preserve">на конец    </w:t>
              <w:br/>
              <w:t xml:space="preserve">месяца,    </w:t>
              <w:br/>
              <w:t>предшествующего</w:t>
              <w:br/>
              <w:t xml:space="preserve">дате подачи  </w:t>
              <w:br/>
              <w:t xml:space="preserve">заявления, - </w:t>
              <w:br/>
              <w:t xml:space="preserve">всего     </w:t>
              <w:br/>
              <w:t xml:space="preserve">(тыс. шт.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</w:t>
              <w:br/>
              <w:t xml:space="preserve">на складе   </w:t>
              <w:br/>
              <w:t xml:space="preserve">специальных  </w:t>
              <w:br/>
              <w:t xml:space="preserve">марок,     </w:t>
              <w:br/>
              <w:t xml:space="preserve">полученных   </w:t>
              <w:br/>
              <w:t xml:space="preserve">по предыдущему </w:t>
              <w:br/>
              <w:t xml:space="preserve">заявлению, на </w:t>
              <w:br/>
              <w:t xml:space="preserve">конец месяца, </w:t>
              <w:br/>
              <w:t>предшествующего</w:t>
              <w:br/>
              <w:t xml:space="preserve">дате подачи  </w:t>
              <w:br/>
              <w:t xml:space="preserve">заявления   </w:t>
              <w:br/>
              <w:t xml:space="preserve">(тыс. штук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лачено за</w:t>
              <w:br/>
              <w:t xml:space="preserve">заказанные </w:t>
              <w:br/>
              <w:t>специальные</w:t>
              <w:br/>
              <w:t xml:space="preserve">марки   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й произво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ачн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             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дпись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й произво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ачной продукции                            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.П. подпись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9</Characters>
  <CharactersWithSpaces>2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3:00Z</dcterms:created>
  <dc:creator>Министерство финансов Российской Федерации</dc:creator>
  <dc:description/>
  <dc:language>en-US</dc:language>
  <cp:lastModifiedBy/>
  <dcterms:modified xsi:type="dcterms:W3CDTF">2011-10-30T11:03:00Z</dcterms:modified>
  <cp:revision>2</cp:revision>
  <dc:subject>Отчет</dc:subject>
  <dc:title>Отчет об использовании производителем табачной продукции выданных специальных марок (представляемый с заявлением о выдаче специальных марок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