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форм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менению налоговых льг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х Положением о льгот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обложении в городе Серпухов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Реш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а депутатов г. Серпухо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2 N 231/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митет по финансам и налоговой полит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министрации г. Серпух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____" __________________ 200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й орган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Дата составления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(высылки)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Дата получения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(ставится налоговым органом)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КПП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Идентификационный номер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налогоплательщика ИНН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, тел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ИСПОЛЬЗОВАНИИ СРЕДСТВ, ВЫСВОБО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 ОРГАНИЗАЦИИ В РЕЗУЛЬТАТЕ ПРИМЕНЕНИЯ НАЛОГОВЫХ ЛЬГ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 _________________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тчетн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тыс. руб.)</w:t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265"/>
        <w:gridCol w:w="1350"/>
        <w:gridCol w:w="3240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эффективности   </w:t>
              <w:br/>
              <w:t xml:space="preserve">налоговых льгот 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средств, высвобожденных у </w:t>
              <w:br/>
              <w:t xml:space="preserve">организации в результате применения   </w:t>
              <w:br/>
              <w:t xml:space="preserve">налоговых льгот &lt;1&gt;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использования             </w:t>
              <w:br/>
              <w:t xml:space="preserve">высвобожденных средств - всего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азвитие организации, обеспечение  </w:t>
              <w:br/>
              <w:t xml:space="preserve">занятости, сохранение и увеличение    </w:t>
              <w:br/>
              <w:t xml:space="preserve">рабочих мест &lt;2&gt;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оциальные нужды &lt;3&gt;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й отчет представляется каждой организацией, претендующей на получение налоговых льгот, установленных Положением о льготном налогообложении в городе Серпухове от 26.06.2002 N 231/34 (далее - Положение), независимо от того, к какой льготируемой категории относится орган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в зависимости от того, к какой льготируемой категории относится организация, в отчете указывается соответствующее направление использования средств, высвобожденных в результате применения налоговых льг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нном отчете по всем приводимым показателям должны быть отражены фактические данные за соответствующий отчетный период нарастающим итогом с начал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 строке 1 отчета показывается общая сумма средств, высвобожденных у организации в результате применения налоговых льгот, определяемая по результатам расчета сумм средств, высвобожденных у данной организации в результате применения налоговых льг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о строке 2.1 отчета отражается сумма средств, направленных на развитие организации, обеспечение занятости, сохранение и увеличение рабочих мест, которая должна быть показана в разрезе отдельных видов затрат, приведенных в пункте 1 статьи 14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 строке 2.2 приводится сумма средств, направленных на социальные нужды, которая должна быть отражена в разрезе отдельных видов затрат, приведенных в пункте 2 статьи 14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о графе 4 показываются данные об оценке эффективности налоговых льгот для организаций, которые определяются в зависимости от того, к какой льготируемой категории относится организация и на какие цели направлены средства, высвобожденные у организации в результате применения налоговых льгот. В качестве таких данных привод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инвалидов (пенсионеров по инвалидности, пенсионеров по старости, других работников организации), на социальные нужды которых направлены средства, высвобожденные у организации в результате применения налоговых льг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освоенных новых производств, цехов, агрегатов и технологических процес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м производства новых видов продукции в натуральном и стоимостном выраж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тели, характеризующие качество и другие эксплуатационные свойства продукции (работ, услуг) за отчетный период и за соответствующий период прошлого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м продукции (работ, услуг) в натуральном и стоимостном выражении, на качество которой получены претензии (рекламации) за отчетный период и за соответствующий период прошлого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введенных в действие объектов производственного назначения, производственных мощностей, количество установленных (введенных в действие) единиц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внедренных в деятельность организации изобретений и рационализаторских предложений, результатов проведенных научно-исследовательских и опытно-экспериментальных работ; количество изготовленных и испытанных моделей и образцов по изобретениям и рационализаторским предлож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м производства льготируемых видов продукции за отчетный период и за соответствующий период прошлого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а кредиторской задолженности за полученные товары, выполненные работы, потребленные услуги (в том числе просроченной) за отчетный период и за соответствующий период прошлого года (за отчетный квартал и за предыдущий квартал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введенных в действие объектов непроизводственной сферы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тели, характеризующие качество услуг, предоставляемых объектами непроизводственной сферы организации, и количество этих услуг за отчетный период и за соответствующий период прошлого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показатели, кроме указанных выш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организации  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 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3</Words>
  <Characters>6511</Characters>
  <CharactersWithSpaces>5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редств, высвобожденных у организации в результате применения налоговых льгот в г. Серпухов Московской област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