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5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спользовании средст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ГУП ______________ от реализации водных би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ов, выловленных в научно-исследовательских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направлениям, предусмотренным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 от 31.07.200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566) по состоянию на 1 _______________ 2005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растающим ит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5"/>
        <w:gridCol w:w="810"/>
        <w:gridCol w:w="811"/>
        <w:gridCol w:w="675"/>
        <w:gridCol w:w="1080"/>
        <w:gridCol w:w="675"/>
        <w:gridCol w:w="810"/>
        <w:gridCol w:w="1080"/>
        <w:gridCol w:w="945"/>
        <w:gridCol w:w="944"/>
        <w:gridCol w:w="945"/>
        <w:gridCol w:w="1080"/>
        <w:gridCol w:w="675"/>
        <w:gridCol w:w="810"/>
        <w:gridCol w:w="807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>средств,</w:t>
              <w:br/>
              <w:t xml:space="preserve">полу-   </w:t>
              <w:br/>
              <w:t xml:space="preserve">ченных  </w:t>
              <w:br/>
              <w:t>по дого-</w:t>
              <w:br/>
              <w:t xml:space="preserve">ворам   </w:t>
              <w:br/>
              <w:t xml:space="preserve">прошлых </w:t>
              <w:br/>
              <w:t xml:space="preserve">лет, на </w:t>
              <w:br/>
              <w:t xml:space="preserve">счету   </w:t>
              <w:br/>
              <w:t xml:space="preserve">органи- </w:t>
              <w:br/>
              <w:t>зации на</w:t>
              <w:br/>
              <w:t>01.01.05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  <w:br/>
              <w:t xml:space="preserve">средств за   </w:t>
              <w:br/>
              <w:t xml:space="preserve">отчетный период </w:t>
            </w:r>
          </w:p>
        </w:tc>
        <w:tc>
          <w:tcPr>
            <w:tcW w:w="82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в течение отчетного периода     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организаций-  </w:t>
              <w:br/>
              <w:t xml:space="preserve">судовладельцев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7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  <w:br/>
              <w:t>прош-</w:t>
              <w:br/>
              <w:t xml:space="preserve">лых  </w:t>
              <w:br/>
              <w:t xml:space="preserve">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  <w:br/>
              <w:t xml:space="preserve">2005 </w:t>
              <w:br/>
              <w:t xml:space="preserve">года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-</w:t>
              <w:br/>
              <w:t xml:space="preserve">сация  </w:t>
              <w:br/>
              <w:t xml:space="preserve">расхо- </w:t>
              <w:br/>
              <w:t xml:space="preserve">дов,   </w:t>
              <w:br/>
              <w:t>связан-</w:t>
              <w:br/>
              <w:t xml:space="preserve">ных с  </w:t>
              <w:br/>
              <w:t>выловом</w:t>
              <w:br/>
              <w:t xml:space="preserve">водных </w:t>
              <w:br/>
              <w:t xml:space="preserve">биоре- </w:t>
              <w:br/>
              <w:t xml:space="preserve">сурс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 xml:space="preserve">де- </w:t>
              <w:br/>
              <w:t xml:space="preserve">ние </w:t>
              <w:br/>
              <w:t xml:space="preserve">НИ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,</w:t>
              <w:br/>
              <w:t xml:space="preserve">мо-  </w:t>
              <w:br/>
              <w:t xml:space="preserve">дер- </w:t>
              <w:br/>
              <w:t>низа-</w:t>
              <w:br/>
              <w:t xml:space="preserve">ция  </w:t>
              <w:br/>
              <w:t>фл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- </w:t>
              <w:br/>
              <w:t>ретение</w:t>
              <w:br/>
              <w:t>научно-</w:t>
              <w:br/>
              <w:t xml:space="preserve">иссле- </w:t>
              <w:br/>
              <w:t xml:space="preserve">дова-  </w:t>
              <w:br/>
              <w:t xml:space="preserve">тель-  </w:t>
              <w:br/>
              <w:t xml:space="preserve">ского  </w:t>
              <w:br/>
              <w:t xml:space="preserve">фло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>ка на-</w:t>
              <w:br/>
              <w:t>учного</w:t>
              <w:br/>
              <w:t>обору-</w:t>
              <w:br/>
              <w:t xml:space="preserve">дова- </w:t>
              <w:br/>
              <w:t xml:space="preserve">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ие </w:t>
              <w:br/>
              <w:t xml:space="preserve">науч- </w:t>
              <w:br/>
              <w:t xml:space="preserve">ных   </w:t>
              <w:br/>
              <w:t>конфе-</w:t>
              <w:br/>
              <w:t>ренций</w:t>
              <w:br/>
              <w:t>и сим-</w:t>
              <w:br/>
              <w:t xml:space="preserve">пози- </w:t>
              <w:br/>
              <w:t xml:space="preserve">ум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а-</w:t>
              <w:br/>
              <w:t>вочная</w:t>
              <w:br/>
              <w:t xml:space="preserve">и     </w:t>
              <w:br/>
              <w:t xml:space="preserve">изда- </w:t>
              <w:br/>
              <w:t xml:space="preserve">тель- </w:t>
              <w:br/>
              <w:t xml:space="preserve">ская  </w:t>
              <w:br/>
              <w:t xml:space="preserve">дея-  </w:t>
              <w:br/>
              <w:t xml:space="preserve">тель- </w:t>
              <w:br/>
              <w:t xml:space="preserve">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рас- </w:t>
              <w:br/>
              <w:t xml:space="preserve">преде- </w:t>
              <w:br/>
              <w:t xml:space="preserve">ленных </w:t>
              <w:br/>
              <w:t>средств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  <w:br/>
              <w:t>прош-</w:t>
              <w:br/>
              <w:t xml:space="preserve">лых  </w:t>
              <w:br/>
              <w:t xml:space="preserve">лет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  <w:br/>
              <w:t xml:space="preserve">2005 </w:t>
              <w:br/>
              <w:t xml:space="preserve">года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Федеральное агентство по рыболовству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, полученных от реализации водных биологических ресурсов, выловленных в научно-исследовательских ц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