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льгот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налогов, сборов и иных плате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 местный бюджет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Мытищи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, ВЫСВОБОЖДЕННЫХ 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ЗУЛЬТАТЕ ПРИМЕНЕНИЯ НАЛОГОВЫХ ЛЬГОТ ПО НАЛОГАМ,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И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21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</w:t>
              <w:br/>
              <w:t>эффективности</w:t>
              <w:br/>
              <w:t xml:space="preserve">налоговых    </w:t>
              <w:br/>
              <w:t xml:space="preserve">льгот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средств, высвободившихся у        </w:t>
              <w:br/>
              <w:t xml:space="preserve">организации в результате применения льгот по  </w:t>
              <w:br/>
              <w:t xml:space="preserve">налогам, сборам и иным платежам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спользования высвобожденных      </w:t>
              <w:br/>
              <w:t xml:space="preserve">средств - всего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организации, обеспечение          </w:t>
              <w:br/>
              <w:t xml:space="preserve">занятости, сохранение и увеличение рабочих    </w:t>
              <w:br/>
              <w:t xml:space="preserve">мест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крепление материально-технической базы    </w:t>
              <w:br/>
              <w:t xml:space="preserve">организации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циальную защиту работников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финансирование строительства,              </w:t>
              <w:br/>
              <w:t xml:space="preserve">реконструкцию объектов, на техническое        </w:t>
              <w:br/>
              <w:t xml:space="preserve">перевооружение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, кроме указанных выше (указать </w:t>
              <w:br/>
              <w:t xml:space="preserve">какие)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высвобожденных у организации в результате применения налоговых льгот по налогам, сборам и иным платежам на территории городского поселения Мытищи Мытищинск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