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ьгот по уплате местных налогов, сб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платежей, поступающих в мест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ции Мытищинского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ый орг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Дата составления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высылки)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ата получения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налоговым органом)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КПП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НН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ЗУЛЬТАТЕ ПРИМЕНЕНИЯ ЛЬГОТ ПО НАЛОГАМ,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И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265"/>
        <w:gridCol w:w="945"/>
        <w:gridCol w:w="189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</w:t>
              <w:br/>
              <w:t>эффективности</w:t>
              <w:br/>
              <w:t xml:space="preserve">налоговых    </w:t>
              <w:br/>
              <w:t xml:space="preserve">льг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высвобожденных   </w:t>
              <w:br/>
              <w:t xml:space="preserve">у организации в результате применения </w:t>
              <w:br/>
              <w:t xml:space="preserve">льгот по налогам, сборам и иным       </w:t>
              <w:br/>
              <w:t xml:space="preserve">платежам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            </w:t>
              <w:br/>
              <w:t xml:space="preserve">высвобожденных средств - 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обеспечение  </w:t>
              <w:br/>
              <w:t xml:space="preserve">занятости, сохранение и увеличение    </w:t>
              <w:br/>
              <w:t xml:space="preserve">рабочих мест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крепление материально-            </w:t>
              <w:br/>
              <w:t xml:space="preserve">технической базы организ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лаготворительные цел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осстановление храмов и иных       </w:t>
              <w:br/>
              <w:t xml:space="preserve">культовых учрежден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бразовательных           </w:t>
              <w:br/>
              <w:t xml:space="preserve">учреждений, улучшение материального   </w:t>
              <w:br/>
              <w:t xml:space="preserve">положения, социальные нужды учащихся  </w:t>
              <w:br/>
              <w:t xml:space="preserve">(студентов), преподавателей           </w:t>
              <w:br/>
              <w:t xml:space="preserve">и обслуживающего персонала данных     </w:t>
              <w:br/>
              <w:t xml:space="preserve">учреждени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финансирование строительства,      </w:t>
              <w:br/>
              <w:t xml:space="preserve">реконструкции объектов,               </w:t>
              <w:br/>
              <w:t xml:space="preserve">на техническое перевооруже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цели, кроме указанных выше  </w:t>
              <w:br/>
              <w:t xml:space="preserve">(указать, какие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высвобожденных у организации в результате применения льгот по налогам, сборам и иным платежам в Мытищ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