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06 N 02-10/05-36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оставляется региональным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оссийской Федерации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в ФСС РФ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ериодичность - ежемесячно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20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 использовании средств на дополнительную диспансе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ботающих граждан и оказанию им первич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медико-санитарной помощ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 ФСС Р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за 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┬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показателя        │ Код │        Сумма (в рублях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строк├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│</w:t>
      </w:r>
      <w:r>
        <w:rPr>
          <w:sz w:val="18"/>
          <w:szCs w:val="18"/>
        </w:rPr>
        <w:t>Всего │       в том числе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│      ├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│      │</w:t>
      </w:r>
      <w:r>
        <w:rPr>
          <w:sz w:val="18"/>
          <w:szCs w:val="18"/>
        </w:rPr>
        <w:t>Дополнительная │Перв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│      │</w:t>
      </w:r>
      <w:r>
        <w:rPr>
          <w:sz w:val="18"/>
          <w:szCs w:val="18"/>
        </w:rPr>
        <w:t>диспансеризация│ меди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│      │               │</w:t>
      </w:r>
      <w:r>
        <w:rPr>
          <w:sz w:val="18"/>
          <w:szCs w:val="18"/>
        </w:rPr>
        <w:t>санита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│      │               │  </w:t>
      </w:r>
      <w:r>
        <w:rPr>
          <w:sz w:val="18"/>
          <w:szCs w:val="18"/>
        </w:rPr>
        <w:t>помощ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 │  2  │  3   │       4  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еиспользованных средств на   │  1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о года            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средств от регионального     │  2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я Фонда социального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ания Российской Федерации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его с начала года 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за отчетный период     │ 2.1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есяц)                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расходовано средств, полученных от  │  3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а социального страхования РФ на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лату труда с начислениями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м работникам 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его с начала года 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за отчетный период     │ 3.1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есяц)                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еиспользованных средств на   │  4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ец отчетного периода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работающих граждан,        │  5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м оказаны медицинские услуги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его с начала года (чел.)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за отчетный период     │ 5.1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есяц)                               │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┴──────┴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Ф.И.О. и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1</Characters>
  <CharactersWithSpaces>4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на дополнительную диспансеризацию работающих граждан и оказанию им первичной медико-санитар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