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ение отчетности по данной форме, утвержденной Приказом Минздравсоцразвития РФ от 22.05.2006 N 367, осуществляется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5.2006 N 36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использовании средств на финансовое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ого задания по оказанию до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едицинской помощи учреждением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Форма по ОКУД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здравоохранения _____________  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,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чьем ведении находится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здравоохранения _____________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(субъект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оссийской Федерации, муниципальное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бразование, иные организации -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указать какие)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месячно, 15 числа            по ОКУД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по ОКЕ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7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889"/>
        <w:gridCol w:w="1485"/>
        <w:gridCol w:w="1756"/>
        <w:gridCol w:w="1755"/>
        <w:gridCol w:w="1754"/>
        <w:gridCol w:w="1620"/>
        <w:gridCol w:w="1621"/>
        <w:gridCol w:w="1349"/>
        <w:gridCol w:w="1486"/>
        <w:gridCol w:w="1347"/>
      </w:tblGrid>
      <w:tr>
        <w:trPr>
          <w:trHeight w:val="120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ей 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еиспользованных</w:t>
              <w:br/>
              <w:t xml:space="preserve">средств        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средств, полученных</w:t>
              <w:br/>
              <w:t xml:space="preserve">от ТФОМС на финансовое  </w:t>
              <w:br/>
              <w:t xml:space="preserve">обеспечение       </w:t>
              <w:br/>
              <w:t xml:space="preserve">государственного задания </w:t>
              <w:br/>
              <w:t xml:space="preserve">по оказанию       </w:t>
              <w:br/>
              <w:t xml:space="preserve">дополнительной      </w:t>
              <w:br/>
              <w:t xml:space="preserve">медицинской помощи    </w:t>
              <w:br/>
              <w:t xml:space="preserve">учреждением       </w:t>
              <w:br/>
              <w:t xml:space="preserve">здравоохранения  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,     </w:t>
              <w:br/>
              <w:t xml:space="preserve">израсходованных на   </w:t>
              <w:br/>
              <w:t xml:space="preserve">финансовое обеспечение </w:t>
              <w:br/>
              <w:t>государственного задания</w:t>
              <w:br/>
              <w:t xml:space="preserve">по оказанию       </w:t>
              <w:br/>
              <w:t xml:space="preserve">дополнительной     </w:t>
              <w:br/>
              <w:t xml:space="preserve">медицинской помощи   </w:t>
              <w:br/>
              <w:t xml:space="preserve">учреждением       </w:t>
              <w:br/>
              <w:t xml:space="preserve">здравоохранения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      </w:t>
              <w:br/>
              <w:t xml:space="preserve">неиспользованных  </w:t>
              <w:br/>
              <w:t>средств или средств,</w:t>
              <w:br/>
              <w:t xml:space="preserve">списанных ТФОМС в  </w:t>
              <w:br/>
              <w:t xml:space="preserve">бесспорном порядке 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</w:t>
              <w:br/>
              <w:t xml:space="preserve">неиспользованных  </w:t>
              <w:br/>
              <w:t xml:space="preserve">средств 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 </w:t>
              <w:br/>
              <w:t xml:space="preserve">отчетного  </w:t>
              <w:br/>
              <w:t xml:space="preserve">период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</w:t>
              <w:br/>
              <w:t xml:space="preserve">период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 </w:t>
              <w:br/>
              <w:t xml:space="preserve">года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</w:t>
              <w:br/>
              <w:t xml:space="preserve">период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 </w:t>
              <w:br/>
              <w:t xml:space="preserve">года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</w:t>
              <w:br/>
              <w:t xml:space="preserve">период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год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</w:t>
              <w:br/>
              <w:t xml:space="preserve">отчетного </w:t>
              <w:br/>
              <w:t xml:space="preserve">периода 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года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        </w:t>
              <w:br/>
              <w:t xml:space="preserve">государственного   </w:t>
              <w:br/>
              <w:t>задания по оказанию</w:t>
              <w:br/>
              <w:t xml:space="preserve">дополнительной     </w:t>
              <w:br/>
              <w:t xml:space="preserve">медицинской помощи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уководитель              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лавный бухгалтер         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ата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 и N телефона исполн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3</Words>
  <Characters>3501</Characters>
  <CharactersWithSpaces>29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средств на финансовое обеспечение государственного задания по оказанию дополнительной медицинской помощи учреждением здравоо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