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ломенского муниципального района МО от 11.04.2008 N 359/39СД, в котором приведена данная форма, вступило в силу с 11 апре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льгот по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, сборам и иным платеж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Коломе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в части платежей, зачис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ПРИМЕНЕНИЯ ЛЬГОТ ПО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885"/>
        <w:gridCol w:w="229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средств, высвободившихся у организации</w:t>
              <w:br/>
              <w:t xml:space="preserve">в результате применения льгот по налогам и сборам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дившихся средств </w:t>
              <w:br/>
              <w:t xml:space="preserve">- всего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занятости,   </w:t>
              <w:br/>
              <w:t xml:space="preserve">сохранение и увеличение рабочих мест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крепление материально-технической базы        </w:t>
              <w:br/>
              <w:t xml:space="preserve">организации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финансирование строительства, реконструкцию    </w:t>
              <w:br/>
              <w:t xml:space="preserve">объектов, на техническое перевооружение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чие цели, кроме указанных выше (указать,    </w:t>
              <w:br/>
              <w:t xml:space="preserve">какие)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свобожденных у организации в результате применения льгот по налогам и сборам, за отчет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