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октября 2007 г. N 66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2.2007 N 81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ОБ ИСПОЛЬЗОВАНИИ СРЕДСТВ, НАПР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НА ФИНАНСОВОЕ ОБЕСПЕЧЕНИЕ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ЗАДАНИЯ ПО ОКАЗАНИЮ ДОПОЛНИТЕЛЬНОЙ МЕДИЦИНСК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ПОМОЩИ В СУБЪЕКТАХ РОССИЙСКОЙ ФЕДЕРАЦИИ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│ </w:t>
      </w:r>
      <w:r>
        <w:rPr>
          <w:sz w:val="18"/>
          <w:szCs w:val="18"/>
        </w:rPr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>Форма по КФД │053210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на 1 ________ 200_ г.                   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Федеральный фонд обязательного медицинского страхования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фонда ОМС   ________________________________________________________     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ериодичность: месячная       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Единица измерения: руб. (с точностью до второго десятичного знака)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┬─────┬─────────┬─────────┬──────────────────────────────┬───────────────────────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-│Код  │ Остаток │Поступило│ Перечислено территориальными │   Израсходовано учреждениями  │Возвращено│ Остато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е терри-│стро-│ средств │в терри- │   фондами ОМС учреждениям    │(организациями) здравоохранения│неисполь- │ средст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риально-│ки   │    на   │ториаль- │(организациям) здравоохранения│                               │зованных  │на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 фонда  │     │  начало │ные фонды├───────────────────┬──────────┼────────────────────┬──────────┤средств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МС в     │     │         │ОМС      │   находящимся в   │медицинс- │   находящимися в   │медицинс- │(списано)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ъекте  │     │         │средств  │      ведении      │ким орга- │       ведении      │кими орга-│террито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ссийской│     │         │         ├──────────┬────────┤низациям, ├──────────┬─────────┤низациями,│риальным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ции │     │         │         │органа го-│муници- │в которых │органа го-│муници-  │в которых │фондами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│         │         │</w:t>
      </w:r>
      <w:r>
        <w:rPr>
          <w:sz w:val="18"/>
          <w:szCs w:val="18"/>
        </w:rPr>
        <w:t>сударстве-│пальных │размещен  │сударст-  │пальных  │размещен  │ОМС в бес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│         │         │</w:t>
      </w:r>
      <w:r>
        <w:rPr>
          <w:sz w:val="18"/>
          <w:szCs w:val="18"/>
        </w:rPr>
        <w:t>нной влас-│образо- │муници-   │венной    │образова-│муници-   │спорном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│         │         │</w:t>
      </w:r>
      <w:r>
        <w:rPr>
          <w:sz w:val="18"/>
          <w:szCs w:val="18"/>
        </w:rPr>
        <w:t>ти субъек-│ваний   │пальный   │власти    │ний      │пальный   │порядке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│         │         │</w:t>
      </w:r>
      <w:r>
        <w:rPr>
          <w:sz w:val="18"/>
          <w:szCs w:val="18"/>
        </w:rPr>
        <w:t>та Россий-│        │заказ     │субъекта  │         │заказ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│         │         │</w:t>
      </w:r>
      <w:r>
        <w:rPr>
          <w:sz w:val="18"/>
          <w:szCs w:val="18"/>
        </w:rPr>
        <w:t>ской Феде-│        │          │Российской│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│         │         │</w:t>
      </w:r>
      <w:r>
        <w:rPr>
          <w:sz w:val="18"/>
          <w:szCs w:val="18"/>
        </w:rPr>
        <w:t>рации     │        │          │Федерации │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├────┬────┼─────┬───┼─────┬────┼────┬───┼─────┬────┼─────┬────┼─────┬───┼─────┬────┼─────┬────┼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│</w:t>
      </w:r>
      <w:r>
        <w:rPr>
          <w:sz w:val="18"/>
          <w:szCs w:val="18"/>
        </w:rPr>
        <w:t>от- │от- │за   │с  │за   │с   │за  │с  │за   │с   │за   │с   │за   │с  │за   │с   │за   │с   │от- │о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│</w:t>
      </w:r>
      <w:r>
        <w:rPr>
          <w:sz w:val="18"/>
          <w:szCs w:val="18"/>
        </w:rPr>
        <w:t>чет-│чет-│от-  │на-│от-  │на- │от- │на-│от-  │на- │от-  │на- │от-  │на-│от-  │на- │от-  │на- │чет-│ч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│</w:t>
      </w:r>
      <w:r>
        <w:rPr>
          <w:sz w:val="18"/>
          <w:szCs w:val="18"/>
        </w:rPr>
        <w:t>ного│ного│чет- │ча-│чет- │чала│чет-│ча-│чет- │чала│чет- │чала│чет- │ча-│чет- │чала│чет- │чала│ного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│</w:t>
      </w:r>
      <w:r>
        <w:rPr>
          <w:sz w:val="18"/>
          <w:szCs w:val="18"/>
        </w:rPr>
        <w:t>пе- │года│ный  │ла │ный  │года│ный │ла │ный  │года│ный  │года│ный  │ла │ный  │года│ный  │года│пе- │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│</w:t>
      </w:r>
      <w:r>
        <w:rPr>
          <w:sz w:val="18"/>
          <w:szCs w:val="18"/>
        </w:rPr>
        <w:t>ри- │    │пери-│го-│пе-  │    │пе- │го-│пери-│    │пери-│    │пери-│го-│пери-│    │пери-│    │ри-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│</w:t>
      </w:r>
      <w:r>
        <w:rPr>
          <w:sz w:val="18"/>
          <w:szCs w:val="18"/>
        </w:rPr>
        <w:t>ода │    │од   │да │риод │    │риод│да │од   │    │од   │    │од   │да │од   │    │од   │    │ода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┼────┼────┼─────┼───┼─────┼────┼────┼───┼─────┼────┼─────┼────┼─────┼───┼─────┼────┼─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1     │  2  │ 3  │ 4  │  5  │ 6 │  7  │ 8  │ 9  │10 │ 11  │ 12 │ 13  │ 14 │ 15  │16 │ 17  │ 18 │ 19  │ 20 │ 21 │ 2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┼────┼────┼─────┼───┼─────┼────┼────┼───┼─────┼────┼─────┼────┼─────┼───┼─────┼────┼─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01   │    │    │     │   │     │    │    │   │     │    │     │    │     │   │     │    │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┼────┼────┼─────┼───┼─────┼────┼────┼───┼─────┼────┼─────┼────┼─────┼───┼─────┼────┼─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│    │    │     │   │     │    │    │   │     │    │     │    │     │   │     │    │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┼────┼────┼─────┼───┼─────┼────┼────┼───┼─────┼────┼─────┼────┼─────┼───┼─────┼────┼─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│    │    │     │   │     │    │    │   │     │    │     │    │     │   │     │    │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┼────┼────┼─────┼───┼─────┼────┼────┼───┼─────┼────┼─────┼────┼─────┼───┼─────┼────┼─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│    │    │     │   │     │    │    │   │     │    │     │    │     │   │     │    │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┼────┼────┼─────┼───┼─────┼────┼────┼───┼─────┼────┼─────┼────┼─────┼───┼─────┼────┼─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│    │    │     │   │     │    │    │   │     │    │     │    │     │   │     │    │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┼─────┼────┼────┼─────┼───┼─────┼────┼────┼───┼─────┼────┼─────┼────┼─────┼───┼─────┼────┼─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Итого│     │    │    │     │   │     │    │    │   │     │    │     │    │     │   │     │    │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└─────┴────┴────┴─────┴───┴─────┴────┴────┴───┴─────┴────┴─────┴────┴─────┴───┴─────┴────┴─────┴────┴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___________  _____________________   Главный бухгалтер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подпись)   (расшифровка подписи)                     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нитель ___________  _________  __________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должность)  (подпись)  (расшифровка подписи)  (телефон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3</Words>
  <Characters>6847</Characters>
  <CharactersWithSpaces>58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средств, направленных на финансовое обеспечение государственного задания по оказанию дополнительной медицинской помощи в субъектах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