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Сергиево-Посадского муниципального района МО от 29.07.2009 N 1415-ПГ, в котором приведена данная форма, вступило в силу со дня его утвержд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ервном фонде администрации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СРЕДСТВ, ВЫДЕЛЕННЫХ ИЗ РЕЗЕРВ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ЦИИ СЕРГИЕ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485"/>
        <w:gridCol w:w="404"/>
        <w:gridCol w:w="540"/>
        <w:gridCol w:w="540"/>
        <w:gridCol w:w="405"/>
        <w:gridCol w:w="540"/>
        <w:gridCol w:w="1485"/>
        <w:gridCol w:w="1891"/>
        <w:gridCol w:w="1485"/>
        <w:gridCol w:w="1349"/>
        <w:gridCol w:w="1486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</w:t>
              <w:br/>
              <w:t xml:space="preserve">дата    </w:t>
              <w:br/>
              <w:t xml:space="preserve">поста-  </w:t>
              <w:br/>
              <w:t>новл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  <w:br/>
              <w:t xml:space="preserve">поста-    </w:t>
              <w:br/>
              <w:t xml:space="preserve">новления  </w:t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а      </w:t>
              <w:br/>
              <w:t xml:space="preserve">по бюджетной     </w:t>
              <w:br/>
              <w:t xml:space="preserve">классификации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ыделенных</w:t>
              <w:br/>
              <w:t xml:space="preserve">средств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>использование</w:t>
              <w:br/>
              <w:t xml:space="preserve">средств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  </w:t>
              <w:br/>
              <w:t xml:space="preserve">протокола </w:t>
              <w:br/>
              <w:t xml:space="preserve">комиссии  </w:t>
              <w:br/>
              <w:t xml:space="preserve">(в случае </w:t>
              <w:br/>
              <w:t>размещения</w:t>
              <w:br/>
              <w:t xml:space="preserve">заказа    </w:t>
              <w:br/>
              <w:t xml:space="preserve">путем     </w:t>
              <w:br/>
              <w:t xml:space="preserve">запроса   </w:t>
              <w:br/>
              <w:t>котировок,</w:t>
              <w:br/>
              <w:t xml:space="preserve">конкурса, </w:t>
              <w:br/>
              <w:t xml:space="preserve">аукциона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 </w:t>
              <w:br/>
              <w:t xml:space="preserve">счета,   </w:t>
              <w:br/>
              <w:t>договора,</w:t>
              <w:br/>
              <w:t xml:space="preserve">муници-  </w:t>
              <w:br/>
              <w:t xml:space="preserve">пального </w:t>
              <w:br/>
              <w:t>контракт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 </w:t>
              <w:br/>
              <w:t xml:space="preserve">номер     </w:t>
              <w:br/>
              <w:t>платежного</w:t>
              <w:br/>
              <w:t xml:space="preserve">документ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еисполь-</w:t>
              <w:br/>
              <w:t xml:space="preserve">зованных </w:t>
              <w:br/>
              <w:t xml:space="preserve">средств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Р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, выделенных из резервного фонда администрации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