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форм расчетов сумм налоговых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ов об их использ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ЕЗУЛЬТАТЕ ИСПОЛЬЗОВАНИЯ НАЛОГОВЫХ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09"/>
        <w:gridCol w:w="1080"/>
        <w:gridCol w:w="189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1&gt;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  <w:br/>
              <w:t>эффективности</w:t>
              <w:br/>
              <w:t xml:space="preserve">налоговых    </w:t>
              <w:br/>
              <w:t xml:space="preserve">льгот &lt;9&gt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жденных у        </w:t>
              <w:br/>
              <w:t xml:space="preserve">организации в результате использования       </w:t>
              <w:br/>
              <w:t xml:space="preserve">налоговых льгот &lt;2&gt;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</w:t>
              <w:br/>
              <w:t xml:space="preserve">средств - всего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        </w:t>
              <w:br/>
              <w:t xml:space="preserve">занятости, сохранение и увеличение рабочих   </w:t>
              <w:br/>
              <w:t xml:space="preserve">мест &lt;3&gt;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циальные нужды &lt;4&gt;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благотворительные цели &lt;5&gt;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оительство и восстановление культовых  </w:t>
              <w:br/>
              <w:t xml:space="preserve">зданий и сооружений, находящихся на          </w:t>
              <w:br/>
              <w:t xml:space="preserve">территории Московской области &lt;6&gt;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бразовательных учреждений,      </w:t>
              <w:br/>
              <w:t>улучшение материального положения, социальные</w:t>
              <w:br/>
              <w:t xml:space="preserve">нужды учащихся (студентов), преподавателей и </w:t>
              <w:br/>
              <w:t xml:space="preserve">обслуживающего персонала данных учреждений   </w:t>
              <w:br/>
              <w:t xml:space="preserve">&lt;7&gt;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, кроме вышеуказанных &lt;8&gt;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отчет представляется каждой организацией, претендующей на использование налоговых льгот, установленных Законом Московской области N 151/2004-ОЗ "О льготном налогообложении в Московской области" (далее - Закон), независимо от того, к какой льготной категории налогоплательщиков относитс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зависимости от того, к какой льготной категории относится организация, в отчете указывается соответствующее направление использования средств, высвобожденных в результате использования налогов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отчете по всем приводимым показателям должны быть отражены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троке 1 приводится общая сумма средств, высвобожденных у организации в результате использования налоговых льгот, определяемая по результатам соответствующе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е учреждения, в смете доходов и расходов которых не предусмотрены средства на уплату налогов, по которым используются льготы, заполняют только строку 1 настояще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е 2.1 приводится сумма средств, направленных на развитие организации, обеспечение занятости, сохранение и увеличение рабочих мест, которая должна быть отражена в разрезе отдельных видов затрат, приведенных в пункте 10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.2 приводится сумма средств, направленных на социальные нужды, которая должна быть отражена в разрезе отдельных видов затрат, приведенных в пункте 11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 строке 2.3 приводится сумма средств, направленных на благотворительные цели, которая должна быть отражена в разрезе отдельных видов затрат, приведенных в пункте 1 статьи 10 Закона. При этом отдельно показывается сумма перечисленных организацией благотворительных взносов, безвозмездно оказанных услуг (выполненных работ) для благотворительных организаций в соответствии со статьей 11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 строке 2.4 приводится сумма средств, направленных на строительство и восстановление культовых зданий и сооружений, находящихся на территории Московской области, в соответствии со статьей 1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 строке 2.5 приводится сумма средств, направленных на развитие образовательных учреждений, улучшение материального положения, социальные нужды учащихся (студентов), преподавателей и обслуживающего персонала данных учреждений, которая должна быть отражена в разрезе отдельных видов затрат, указанных в пункте 3 статьи 15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о строке 2.6 приводится сумма средств, направленных на прочие цели, кроме указанных выше, которая должна быть отражена в разрезе конкретных направлений использования д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графе 4 приводятся данные об оценке эффективности налоговых льгот для организаций, которые определяются в зависимости от того, к какой льготной категории относится организация и на какие цели направлены средства, высвобожденные у организации в результате использования налоговых льгот. В качестве таких данных могут быть привед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нвалидов (лиц, получающих пенсию по старости, других работников организации), на социальные нужды которых направлены средства, высвобожденные у организации в результате использования налоговых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своенных новых производств, цехов, агрегатов и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новых видов продукции в натуральном и стоимостном выра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характеризующие качество и другие эксплуатационные свойства продукции (работ, услуг)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дукции (работ, услуг) в натуральном и стоимостном выражении, на качество которой получены претензии (рекламации)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веденных в действие объектов производственного назначения, производственных мощностей, количество установленных (введенных в действие) единиц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внедренных в деятельность организации изобретений и рационализаторских предложений, результатов проведенных научно-исследовательских и опытно-экспериментальных работ; количество изготовленных и испытанных моделей и образцов по изобретениям и рационализаторским предло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изводства льготных видов продукции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кредиторской задолженности за полученные товары, выполненные работы, потребленные услуги (в том числе просроченной)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введенных в действие объектов непроизводственной сфе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характеризующие качество услуг, предоставляемых объектами непроизводственной сферы организации, и количество этих услуг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граждан, которым оказана благотворительная помощь с указанием конкретного вида эт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объектов здравоохранения, социальной защиты, образования, науки, культуры, искусства, просвещения, физической культуры и спорта, которым оказана благотворите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зданий, объектов и территорий, имеющих историческую, культовую, культурную или заповедную значимость, мест захоронения защитников Отечества, которые охраняются некоммерческими благотворительными организациями или находятся на их содерж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восстановленных храмов и иных культовых сооружений, находящихся на территори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учащихся (студентов), обучающихся в образовательном учреждении, за налоговый (отчетный) период и за соответствующий период прошл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новых образовательных курсов, преподавание которых начато в образовательном учреждении в течение налогового (отчетного)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действие основных фондов учебного и производственного назначения, а также предназначенных для занятий физической культурой и спортом в 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учащихся, студентов, преподавателей и работников обслуживающего персонала, на улучшение материального положения и социальные нужды которых направлены средства, высвобожденные в результате использования налоговых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оказатели, кроме вышеуказ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3</Words>
  <Characters>9855</Characters>
  <CharactersWithSpaces>8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свобожденных у организации в Московской области в результате использования налоговых льгот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