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ытищинского района МО от 09.12.2004 N 11/5, в котором приведена данная форма, вступило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4 г. N 11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, ВЫСВОБОДИВШИХСЯ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НАЛОГОВЫМИ ЛЬГОТАМИ ПРОМЫШЛЕННЫМИ ОРГАНИЗА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ЯЮЩИМИ МЕСТО ДИСЛОКАЦИИ В СООТВЕТСТВИИ С ГЕН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М РАЗВИТИЯ Г.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продажи товаров, продукции, работ,  </w:t>
              <w:br/>
              <w:t xml:space="preserve">услуг (руб.)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ебестоимость проданных товаров, продукции,    </w:t>
              <w:br/>
              <w:t xml:space="preserve">работ, услуг (руб.)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чие доходы (руб.)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очие расходы (руб.)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рибыль до налогообложения (руб.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латежи в бюджет, всего (руб.)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Федеральный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Областной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Местный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Затраты на освоение новой строительной площадки</w:t>
              <w:br/>
              <w:t xml:space="preserve">(руб.)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Фактически освоенные затраты по новой          </w:t>
              <w:br/>
              <w:t xml:space="preserve">строительной площадке (руб.) &lt;*&gt;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реднесписочная численность работников (чел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Среднемесячная заработная плата (ед.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СУММЫ НАЛОГОВЫХ ЛЬГОТ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Налогооблагаемая прибыль (руб.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Ставка налога, направляемая в местный       </w:t>
              <w:br/>
              <w:t xml:space="preserve">бюджет, %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. Сумма льготы по налогу на прибыль 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Среднегодовая налогооблагаемая стоимость      </w:t>
              <w:br/>
              <w:t xml:space="preserve">имущества (руб.)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 Ставка налога, направляемая в местный       </w:t>
              <w:br/>
              <w:t xml:space="preserve">бюджет, %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 Сумма льготы по налогу на имущество (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Сумма арендной платы за землю (руб.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Доля налога, направляемая в местный бюджет, </w:t>
              <w:br/>
              <w:t xml:space="preserve">%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Сумма льготы по арендной плате за землю     </w:t>
              <w:br/>
              <w:t xml:space="preserve">(руб.)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Выручка от продажи товаров, продукции, работ, </w:t>
              <w:br/>
              <w:t xml:space="preserve">услуг, подлежащая обложению налогом с продаж      </w:t>
              <w:br/>
              <w:t xml:space="preserve">(руб.)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Сумма начисленного налога с продаж 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Ставка налога, направляемая в местный       </w:t>
              <w:br/>
              <w:t xml:space="preserve">бюджет, %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. Сумма льготы по налогу с продаж (руб.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Налогооблагаемая база по целевым сборам       </w:t>
              <w:br/>
              <w:t>на благоустройство территории и содержание милиции</w:t>
              <w:br/>
              <w:t xml:space="preserve">общественной безопасности (руб.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 Ставка налога, направляемая в местный       </w:t>
              <w:br/>
              <w:t xml:space="preserve">бюджет, %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Сумма налоговой льготы, всего (руб.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Направления использования высвободившихся     </w:t>
              <w:br/>
              <w:t xml:space="preserve">в результате пользования налоговыми льготами      </w:t>
              <w:br/>
              <w:t xml:space="preserve">средств &lt;**&gt;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троке "Фактически освоенные затраты по новой строительной площадке" указываются все затраты предприятия, произведенные по новой строительной площадке в отчетном периоде, с приложением пообъектной расшифровки, содержащей плановые сроки и объемы освоения и фактическо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строке "Направления использования высвободившихся в результате пользования налоговыми льготами средств" указываются затраты предприятия, произведенные по освоению новой строительной площадки за счет средств, полученных в виде налоговых льгот, с приложением пообъектной расшифровки, содержащей плановые сроки и объемы освоения и фактическо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редств, высвободившихся в результате пользования налоговыми льготами по плате за землю промышленными организациями, изменяющими место дислокации в соответствии с генеральным планом развития города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